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00:  00 00 DA 01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1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2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3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4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5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6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7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8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9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A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B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C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D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E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F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10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11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12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13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14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15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16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17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18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19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1A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1B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1C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1D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1E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1F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200:  10 80 00 00 02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210:  00 00 00 00 00 00 00 00 ¦ 00 00 00 00 00 00 02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220:  DF 90 00 20 51 20 48 40 ¦ 8B 51 0D 40 42 20 63 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230:  01 05 62 05 99 90 99 90 ¦ 99 90 48 28 01 05 99 9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240:  48 38 01 05 99 90 48 28 ¦ 01 05 99 90 48 38 01 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250:  2D 30 0D 61 4A A0 67 90 ¦ 2E 05 54 90 67 90 2E 0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260:  34 D0 2E 05 4B 90 36 80 ¦ 2E 05 54 90 67 90 2E 0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270:  43 D0 2F 60 3D A0 54 90 ¦ 3E 80 4B 90 2D 60 41 B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280:  CF 90 5F 90 28 80 2E 05 ¦ 2F 60 48 A0 4B 90 36 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290:  54 90 36 80 08 00 0F 40 ¦ 48 41 01 05 AF 90 BF 9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2A0:  48 40 01 05 AF 90 0C 00 ¦ 2F 40 C8 40 01 05 BF 9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2B0:  BF 90 BF 90 BF 90 48 40 ¦ 01 05 AF 90 0C 00 C8 4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2C0:  01 05 AF 90 AF 90 48 40 ¦ 01 05 AF 90 0C 00 0B 2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2D0:  62 05 58 41 4B 3A 00 00 ¦ 62 05 4B 2A 00 00 62 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2E0:  38 2C 6A B0 0B 3B 62 05 ¦ 38 43 38 2C 75 B0 18 4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2F0:  0B 2B 62 05 00 00 00 00 ¦ 00 00 59 04 4B 3A 62 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300:  00 00 4B 2A 62 05 F9 00 ¦ F9 00 E9 00 38 2C 7D B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310:  4B 3A 62 05 4B 2A 00 00 ¦ 00 00 62 05 00 00 4B 3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320:  62 05 4B 2A 00 00 00 00 ¦ 62 05 0B 3B 00 00 62 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330:  0C 00 58 41 99 4C 5A 5F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340:  00 00 00 00 3A 2C 9C B0 ¦ 39 2C 9B B0 38 2C 9A B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350:  0C 00 99 90 99 90 99 90 ¦ 99 90 99 90 0C 00 B8 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360:  19 45 5A 5F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370:  3A 2C B2 B0 39 2C B1 B0 ¦ 38 2C B0 B0 0C 00 B8 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380:  99 42 BA 4F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390:  3A 2C C2 B0 39 2C C1 B0 ¦ 38 2C C0 B0 0C 00 98 4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3A0:  19 45 5A 5F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3B0:  3A 2C D2 B0 39 2C D1 B0 ¦ 38 2C D0 B0 0C 00 19 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3C0:  69 43 C9 43 E9 43 29 40 ¦ 09 40 09 40 6A 43 EA 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3D0:  EA 5F 0A 42 0A 40 0A 40 ¦ 0C 00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4:13:00Z</dcterms:created>
  <dc:creator>a</dc:creator>
  <dc:description/>
  <dc:language>en-US</dc:language>
  <cp:lastModifiedBy>a</cp:lastModifiedBy>
  <dcterms:modified xsi:type="dcterms:W3CDTF">2002-05-29T14:25:00Z</dcterms:modified>
  <cp:revision>3</cp:revision>
  <dc:subject/>
  <dc:title>00000000:  00 00 DA 01 00 00 00 00 ¦ 00 00 00 00 00 00 00 00</dc:title>
</cp:coreProperties>
</file>