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:  00 00 46 02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2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3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4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5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6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7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8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9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A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B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C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D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E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F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0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1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2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3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4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5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6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7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8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9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A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B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C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D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E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F0:  00 00 00 00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00:  10 80 00 00 02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10:  00 00 00 00 00 00 00 00 ¦ 00 00 00 00 00 00 02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20:  05 91 00 20 51 20 48 40 ¦ 8B 51 0D 40 42 20 63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30:  01 05 62 05 BF 90 BF 90 ¦ BF 90 48 28 01 05 B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40:  48 38 01 05 BF 90 48 28 ¦ 01 05 BF 90 48 38 01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50:  8B 28 62 05 00 00 8B 38 ¦ 62 05 CF 90 CF 90 C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60:  BF 90 0A 4C 62 90 BF 90 ¦ CF 90 AA 49 62 90 B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70:  EA 47 62 90 F5 90 2D 30 ¦ 0D 61 5F A0 8D 90 2E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80:  76 90 8D 90 2E 09 47 D0 ¦ 2E 05 6B 90 49 80 2E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90:  76 90 8D 90 2E 09 58 D0 ¦ 2F 60 50 A0 76 90 51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A0:  6B 90 2D 60 56 B0 0A 40 ¦ 62 90 F5 90 83 90 3B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B0:  2E 05 2F 60 5D A0 6B 90 ¦ 49 80 76 90 49 80 4A 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C0:  62 90 08 00 13 91 0B 29 ¦ 62 05 00 00 0B 39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D0:  BF 90 BF 90 0C 00 8A 41 ¦ 62 90 0F 40 48 41 01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E0:  D5 90 E5 90 48 40 01 05 ¦ D5 90 0C 00 0A 43 62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2F0:  2F 40 C8 40 01 05 E5 90 ¦ E5 90 E5 90 E5 90 48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00:  01 05 D5 90 0C 00 8A 44 ¦ 62 90 C8 41 01 05 D5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10:  D5 90 48 40 01 05 D5 90 ¦ 0C 00 0B 2B 62 05 58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20:  4B 3A 00 00 62 05 4B 2A ¦ 00 00 62 05 38 2C 90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30:  0B 3B 62 05 38 43 38 2C ¦ 9B B0 18 41 0B 2B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40:  00 00 00 00 00 00 59 04 ¦ 4B 3A 62 05 00 00 4B 2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50:  62 05 F9 00 F9 00 E9 00 ¦ 38 2C A3 B0 4B 3A 62 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60:  4B 2A 00 00 00 00 62 05 ¦ 00 00 4B 3A 62 05 4B 2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70:  00 00 00 00 62 05 0B 3B ¦ 00 00 62 05 0C 00 58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80:  99 4C 5A 5F 00 00 00 00 ¦ 00 00 00 00 00 00 00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90:  3A 2C C2 B0 39 2C C1 B0 ¦ 38 2C C0 B0 0C 00 BF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A0:  BF 90 BF 90 BF 90 BF 90 ¦ 0C 00 B8 40 19 45 5A 5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B0:  00 00 00 00 00 00 00 00 ¦ 00 00 00 00 3A 2C D8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C0:  39 2C D7 B0 38 2C D6 B0 ¦ 0C 00 B8 40 99 42 BA 4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D0:  00 00 00 00 00 00 00 00 ¦ 00 00 00 00 3A 2C E8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E0:  39 2C E7 B0 38 2C E6 B0 ¦ 0C 00 98 41 19 45 5A 5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3F0:  00 00 00 00 00 00 00 00 ¦ 00 00 00 00 3A 2C F8 B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00:  39 2C F7 B0 38 2C F6 B0 ¦ 0C 00 19 20 69 43 C9 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10:  E9 43 29 40 09 40 09 40 ¦ 6A 43 EA 55 EA 5F 0A 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20:  0A 40 0A 40 0C 00 1B 41 ¦ 5C 05 6B 28 62 05 FC 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30:  2B 01 62 05 4B 38 00 00 ¦ 62 05 00 00 3B 2C 15 B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40:  6B 28 62 05 0C 00       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26:00Z</dcterms:created>
  <dc:creator>a</dc:creator>
  <dc:description/>
  <dc:language>en-US</dc:language>
  <cp:lastModifiedBy>a</cp:lastModifiedBy>
  <dcterms:modified xsi:type="dcterms:W3CDTF">2002-05-29T14:30:00Z</dcterms:modified>
  <cp:revision>1</cp:revision>
  <dc:subject/>
  <dc:title>00000000:  00 00 46 02 00 00 00 00 ¦ 00 00 00 00 00 00 00 00</dc:title>
</cp:coreProperties>
</file>