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ункциональный состав телевизоров Рейнфорд</w:t>
      </w:r>
    </w:p>
    <w:p>
      <w:pPr>
        <w:pStyle w:val="Normal"/>
        <w:jc w:val="center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91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сс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став микросх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лок пит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9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40-M2A, ST24C08, TA8710, 2904D, LA7685, TC9012P-011, LA7640N, TA8445, DBL2044, AN5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48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19P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A6415C, MC33260, TDA884X, TDA9830, TDA2614 (MONO), TDA2615 (STEREO), TDA6107Q, TDA8356-90 (TDA8351-110), ST24C08, SDA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4 (MC44603), (TDA4605), (TDA4604), (TDA1684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19B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6415C, MC33260, TDA884X, TDA9830, TDA2614 (MONO), TDA2615 (STEREO), TDA6107Q, TDA8356-90 (TDA8351-110), ST24C08, SDA555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4 (MC44603), (TDA4605), (TDA4604), (TDA1684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19E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6415C, TDA884X, TDA9830, TDA6107Q, TDA8356-90 (TDA8351-1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168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20D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V8223 (STV8224), STV2112B, STV2180, TDA1771, CF72416, CF70200, ST6387, ST6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4 (MC44603), (TDA4605), (TDA4604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DA1684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20SE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V8225, STV8223 (STV8224), STV2180, TDA1771, STV2112B, TDA2822, ST24C08, ST92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3653B, TDA8395, TDA4661, TDA8362A, LA7910, CTV422M (CTV351S) (CTV530S), TDA1521A, TDA8425, SAA7283, TDA2546A (TDA2611A, TDA9830), (TDA8425, TDA9840), (TDA8425, TDA1521A, TDA3857, TDA9840), TDA425, TDA1521A, TDA3857, TDA9840, STV988, SAA7283, TDA2611, PCF84C81 (CTV97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46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2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4470, HYB514400, 24LC32A, SDA5275, SDA30C263 (SDA30C264), 27C4001, TL7705, TDA7265, TDA7265, STV9379F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168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3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V5112, LIPWATT-1, PDS028-1, TDA9885T, TDA7266L, TDA7266M, TV223X-SHAINK5, ST24C08, ST92125, MSP3410D-DIP, TDA130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3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P34X0D/G, TDA2614 (TDA2615), TDA93XX, TDA6107/8, TDA83575, TEA6415, TDA9830, TDA130B, ST24C08, MC33260, TDA9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AK3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6415C, TDA8885, SDA5555, LM358N, ST24C08, PCF8583, TDA9181, LM358N, STV9379FA, 74HCT32, TDA6108, MC33260, TDA7265, TDA7265, PDS028-1, TDA9885T, MSP34XXG, TDA1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446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6387B1/F10, STV8225, TDA2822, STV2188A, STV5347, STV211CA (STV21128), STV8223B (STV82240), STV5112, TDA8174A, HEF1053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168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A5535, TDA9380, TDA7056AT, MN5198K, AN5536-L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A1684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8:49:00Z</dcterms:created>
  <dc:creator>Александр Кузнецов, info@diagram.com.ua</dc:creator>
  <dc:description/>
  <dc:language>en-US</dc:language>
  <cp:lastModifiedBy>Александр Кузнецов</cp:lastModifiedBy>
  <cp:lastPrinted>2003-08-14T13:22:00Z</cp:lastPrinted>
  <dcterms:modified xsi:type="dcterms:W3CDTF">2003-08-14T10:26:00Z</dcterms:modified>
  <cp:revision>17</cp:revision>
  <dc:subject>Функциональный состав телевизоров Рейнфорд</dc:subject>
  <dc:title>"Диаграмма"</dc:title>
</cp:coreProperties>
</file>