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монт датчиков сатурации кисл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тод измерения сатурации кислорода в крови основан на измерении разницы в поглощении объектом определенных длин волн - красной и инфракрасной. Излучающая часть датчика содержит 2 светодиода (светодиодную сборку), обычно включенных паралельно-встречно (катод одного к аноду другого и наоборот). Светодиоды излучают попеременно строго на определенных длинах волн - от этого зависит точность измерения. Далее, прошедшее через палец пациента излучение принимается фотодиодом и поступает на усилитель при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ала практика, на точность метода сильно влияет наличие между излучателем и приемником некоторых зон, которые бы могли являться своего рода светофильтрами. Такими зонами могут быть, например, накрашенные ногти, кожа пальца, смазанная зеленкой и т. п. Особенно следует остерегаться попадания красящих жидкостей на светофильтры дат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иду этого фирмы-изготовители настоятельно рекомендуют в случае выхода из строя приобретать новые датчики, а стоят они из-за необходимости использования особо точных по длине волны и отдаче светодиодов - немало. Для тех, кто решится на самостоятельный ремонт, приведу пару 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 поводу светодиодной сборки - в случае выхода из строя хотя-бы одного свтодиода дальнейший ремонт не имеет смысла. ВНИМАНИЕ! Ни в коем случае не следует проверять светодиоды путем прямого подключения к источнику питания (батарейке), только через резистор. Несоблюдение ведет к выходу светодиодной сборки из ст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 время имел дело с сенсором, у которого был банальный обрыв одного из проводов кабеля - частый случай. Все соединил, пробую - сатурацию на живых людях меряю а результат получаю как у трупов и кривая весьма странная... Оказалось - техник больницы приложился - проверял светит или не светит от трехвольтовой батарейки. Светить - светит, инфракрасный тоже не в обрыве, а погрешность просто ди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аять также следует аккуратно, быстро ни в коем случае не раскаленным паяль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лучае необходимости, разборку проводить только с тыльной стороны (не с той, которая касается пальца). В противном случае есть риск повредить светофильтры. Для защиты места вмешательства можно использовать прозрачный санитарный силиконовый герметик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4. Обязательно проверить отремонтированный датчик на разных уровнях сату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8572500" cy="952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Рис. 1. Схема датчика сатурации кислорода DS-100A фирмы Nellco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7543800" cy="582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Рис. 2. Схема адаптера датчика сатурации кислорода DS-100A для реанимационного монитора Argus TM-7 фирмы Schille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8572500" cy="617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Рис. 3. Схема датчика сатурации кислорода фирмы Bionics (бывшая BioSys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8572500" cy="538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ис. 4. Схема датчика сатурации кислорода BioSys (для моделей, выпускавшихся ранее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55:00Z</dcterms:created>
  <dc:creator/>
  <dc:description/>
  <cp:keywords/>
  <dc:language>en-US</dc:language>
  <cp:lastModifiedBy>Alexander</cp:lastModifiedBy>
  <dcterms:modified xsi:type="dcterms:W3CDTF">2012-03-26T08:06:00Z</dcterms:modified>
  <cp:revision>2</cp:revision>
  <dc:subject/>
  <dc:title/>
</cp:coreProperties>
</file>