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ды ошибок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нтгеновского питающего устройств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Ренекс  2У-МП»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jc w:val="both"/>
        <w:rPr/>
      </w:pPr>
      <w:r>
        <w:rPr>
          <w:sz w:val="44"/>
          <w:szCs w:val="44"/>
        </w:rPr>
        <w:t xml:space="preserve">Часть 1. </w:t>
      </w:r>
      <w:r>
        <w:rPr>
          <w:sz w:val="32"/>
          <w:szCs w:val="32"/>
        </w:rPr>
        <w:t xml:space="preserve"> Электротехнические неполадки и неисправности периферийного оборудования.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  <w:tab w:val="left" w:pos="7513" w:leader="none"/>
        </w:tabs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rFonts w:ascii="Courier New Cyr" w:hAnsi="Courier New Cyr" w:eastAsia="Courier New Cyr" w:cs="Courier New Cyr"/>
        </w:rPr>
      </w:pPr>
      <w:r>
        <w:rPr/>
        <w:t xml:space="preserve">      </w:t>
      </w:r>
      <w:r>
        <w:rPr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АС - 01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Нет +5В стойки</w:t>
      </w:r>
      <w:r>
        <w:rPr>
          <w:rFonts w:eastAsia="Courier New Cyr" w:cs="Courier New Cyr" w:ascii="Courier New Cyr" w:hAnsi="Courier New Cyr"/>
        </w:rPr>
        <w:t>.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vertAlign w:val="superscript"/>
        </w:rPr>
        <w:t>*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sz w:val="24"/>
          <w:szCs w:val="24"/>
        </w:rPr>
        <w:t>Ошибка относится к группам TSTALL и ALLTST и проверяет-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 в модулях PLT,SNM,SCP при включении аппарата и при каждом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осе кнопок.</w:t>
      </w:r>
    </w:p>
    <w:p>
      <w:pPr>
        <w:pStyle w:val="Normal"/>
        <w:tabs>
          <w:tab w:val="left" w:pos="709" w:leader="none"/>
          <w:tab w:val="left" w:pos="7371" w:leader="none"/>
        </w:tabs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  <w:tab w:val="left" w:pos="7371" w:leader="none"/>
        </w:tabs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еоретическое пояснение</w:t>
      </w:r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sz w:val="24"/>
          <w:szCs w:val="24"/>
        </w:rPr>
        <w:t xml:space="preserve">Напряжение +5В является питающим напряжением для м/с  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лементов, входящих в платы интерфейсов, рентгеноскопии, на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 и др. Для контроля напряжения +5В выделен один из каналов</w:t>
      </w:r>
    </w:p>
    <w:p>
      <w:pPr>
        <w:pStyle w:val="Normal"/>
        <w:tabs>
          <w:tab w:val="clear" w:pos="709"/>
          <w:tab w:val="left" w:pos="142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ЦП,  который опрашивается микропроцессором при включении </w:t>
      </w:r>
    </w:p>
    <w:p>
      <w:pPr>
        <w:pStyle w:val="Normal"/>
        <w:tabs>
          <w:tab w:val="left" w:pos="709" w:leader="none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ппарата и при 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в том случае, если измеряемый уров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ряжения по цепи +5В отличается от номинала более, чем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+- 1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 Перегорание плавких вставок FU7,FU8 и FU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) Опорное напряжение на выводе 10 DD26 блока интерфей-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 отличается от 2.50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Проверить исправность плавких вставок FU7, FU8, FU9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при необходимости заменить.                                        </w:t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роверить напряжение питания +5в  прибором с классом точности не хуже 1. Если напряжение выходит за пределы (4.55-5.45)в, устранить причины ухода напряжения (проверить блок питания и питающие цепи )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Требуется подбор резистора R44 блока интерфейсов.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Вышел из строя АЦП  КР 572 ПВ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ключить аппарат. Ошибка АС-01 не должна больше инди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*) - Ошибки, отмеченные звездочкой, могут появляться при неисправности канала связи. Признаком вероятной неисправности канала является </w:t>
      </w:r>
      <w:r>
        <w:rPr>
          <w:i/>
          <w:iCs/>
          <w:sz w:val="24"/>
          <w:szCs w:val="24"/>
        </w:rPr>
        <w:t xml:space="preserve">одновременное </w:t>
      </w:r>
      <w:r>
        <w:rPr>
          <w:sz w:val="24"/>
          <w:szCs w:val="24"/>
        </w:rPr>
        <w:t>появление нескольких ошибок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284" w:leader="none"/>
          <w:tab w:val="left" w:pos="709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 xml:space="preserve">АС - 02      </w:t>
      </w:r>
      <w:r>
        <w:rPr>
          <w:b/>
          <w:bCs/>
          <w:sz w:val="36"/>
          <w:szCs w:val="36"/>
        </w:rPr>
        <w:t xml:space="preserve"> Нет +15В стойки </w:t>
      </w:r>
      <w:r>
        <w:rPr>
          <w:b/>
          <w:bCs/>
          <w:sz w:val="36"/>
          <w:szCs w:val="36"/>
          <w:vertAlign w:val="superscript"/>
        </w:rPr>
        <w:t>*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шибка относится к группам TSTALL и ALLTST и проверяет-</w:t>
      </w:r>
    </w:p>
    <w:p>
      <w:pPr>
        <w:pStyle w:val="Normal"/>
        <w:tabs>
          <w:tab w:val="left" w:pos="709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я в модулях PLT,SNM,SCP при включении аппарата и при каж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росе кноп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Теоретическое пояснение.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left" w:pos="709" w:leader="none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пряжение +15В является питающим напряжением для ряда</w:t>
      </w:r>
    </w:p>
    <w:p>
      <w:pPr>
        <w:pStyle w:val="Normal"/>
        <w:tabs>
          <w:tab w:val="clear" w:pos="709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элементов блоков и плат, входящих в стойку. Для контроля напря-</w:t>
      </w:r>
    </w:p>
    <w:p>
      <w:pPr>
        <w:pStyle w:val="Normal"/>
        <w:tabs>
          <w:tab w:val="left" w:pos="142" w:leader="none"/>
          <w:tab w:val="left" w:pos="709" w:leader="none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ения +15В выделен один из каналов АЦП, который опрашивается</w:t>
      </w:r>
    </w:p>
    <w:p>
      <w:pPr>
        <w:pStyle w:val="Normal"/>
        <w:tabs>
          <w:tab w:val="clear" w:pos="709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икропроцессором при включении аппарата и при каждом опросе </w:t>
      </w:r>
    </w:p>
    <w:p>
      <w:pPr>
        <w:pStyle w:val="Normal"/>
        <w:tabs>
          <w:tab w:val="clear" w:pos="709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ноп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Определени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left" w:pos="709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шибка появляется в том случае, если измеряемый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апряжения по цепи +15В отличается от номинала более, чем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+- 10 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Возможные причины поя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 Перегорание плавких вставок FU7,FU8 и FU9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Опорное напряжение на выводе 10 DD26 блока интерфей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в отличается от 2.50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>Методы устранения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Проверить исправность плавких вставок FU7, FU8, FU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 при необходимости замен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142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Требуется подбор резистора R44 блока интерфей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C-02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Проверк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ключить аппарат. Ошибка АС-02 не должна больше инди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ов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*) - Ошибки, отмеченные звездочкой, могут появляться при неисправности канала связи. Признаком вероятной неисправности канала является </w:t>
      </w:r>
      <w:r>
        <w:rPr>
          <w:i/>
          <w:iCs/>
          <w:sz w:val="22"/>
          <w:szCs w:val="22"/>
        </w:rPr>
        <w:t xml:space="preserve">одновременное </w:t>
      </w:r>
      <w:r>
        <w:rPr>
          <w:sz w:val="22"/>
          <w:szCs w:val="22"/>
        </w:rPr>
        <w:t>появление нескольких ошибок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7371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03</w:t>
      </w:r>
      <w:r>
        <w:rPr/>
        <w:t xml:space="preserve">         </w:t>
      </w:r>
      <w:r>
        <w:rPr>
          <w:b/>
          <w:bCs/>
          <w:sz w:val="36"/>
          <w:szCs w:val="36"/>
        </w:rPr>
        <w:t>Нет связи со стойкой</w:t>
      </w:r>
      <w:r>
        <w:rPr>
          <w:b/>
          <w:bCs/>
          <w:sz w:val="36"/>
          <w:szCs w:val="36"/>
          <w:vertAlign w:val="superscript"/>
        </w:rPr>
        <w:t>*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ам тестов ALLTST и TSTALL и про-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яется в модуле PLT при начальном включении аппарата 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жду РПУ и пультом существует канал связи, по котор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жду ними осуществляется обмен информацией. К аппара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едствам проверки канала относятся: один разряд регистра 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 разряд мультиплексора платы интерфейсов для хранения 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тения кода, поступающего с микропроцессора. Проверка ос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на на сравнении записанного в регистр платы интерфейс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тем считанного из него одного и того же кода. Если запис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й и считанный коды не совпадают, то программа выдает оши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 АС - 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мечание: Появление ошибки АС-03 в "чистом  виде" с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тельствует о том, что неисправны аппаратные средства,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щиеся к  тракту  записи/считывания кода в плате интерфей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в пульте,  присутствие же этой ошибки  на  фоне других м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ственных ошибок указывает на неисправность канала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несовпадении записанного через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 и считанного через канал одного и того же к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   плате   интерфейсов   неисправен   регистр   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льтиплексор ( м/с DD15, DD2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 пульте неисправны м/с, относящиеся к тракту записи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читывания случайного кода: DD3,DD4,DD6,DD7,DD10,DD13 и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е отлажен канал связи по чтению (фронты синхроимпу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 на м/с ИР8/8 в плате пульта попадают на фронты числ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довательности на входах 1,2 этой же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м/с DD15,DD20 на плате интерф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м/с DD3,DD4,DD6,DD7,DD10,DD13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 пр. в пуль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астроить канал (см. инструкцию по регулировке и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дке аппара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ключить аппарат. Попытаться снова наладить обмен си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ами между пультом и стойкой. Ошибка АС-03 не должна 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е 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ставить микросхемы с программой " MONITOR " в соот-</w:t>
      </w:r>
    </w:p>
    <w:p>
      <w:pPr>
        <w:pStyle w:val="Normal"/>
        <w:tabs>
          <w:tab w:val="clear" w:pos="709"/>
          <w:tab w:val="left" w:pos="142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тствующие панельки на пульте, войти в режим записи по адресу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и входа в тест (КН7), выбрать общий тест аппарата (ALL-те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"прогнать" его. Если неисправность устранена верно, то ошибк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- 03  не должна больше индицировать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(*) - Ошибки, отмеченные звездочкой, могут появляться при неисправности канала связи. Признаком вероятной неисправности канала является </w:t>
      </w:r>
      <w:r>
        <w:rPr>
          <w:i/>
          <w:iCs/>
          <w:sz w:val="24"/>
          <w:szCs w:val="24"/>
        </w:rPr>
        <w:t xml:space="preserve">одновременное </w:t>
      </w:r>
      <w:r>
        <w:rPr>
          <w:sz w:val="24"/>
          <w:szCs w:val="24"/>
        </w:rPr>
        <w:t>появление нескольких ошибок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ажды было ...</w:t>
      </w:r>
      <w:r>
        <w:rPr>
          <w:sz w:val="24"/>
          <w:szCs w:val="24"/>
        </w:rPr>
        <w:t xml:space="preserve"> На пульте высыпала куча ошибок с АС-03 во главе. Думали, не работает канал связи, но все порты читались корректно. Оказалось, что оборвана дорожка между выв.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D15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6 DD19 </w:t>
      </w:r>
      <w:r>
        <w:rPr>
          <w:sz w:val="24"/>
          <w:szCs w:val="24"/>
        </w:rPr>
        <w:t>(контроль канала) !  Остальные ошибки имели свои независимые причины (сгорели предохранители) и совпадение было случайным !  А мы уже приперли на себе двухлучевой осциллограф, чуть не рассыпались по дороге ...</w:t>
      </w:r>
      <w:r>
        <w:br w:type="page"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09</w:t>
      </w:r>
      <w:r>
        <w:rPr/>
        <w:t xml:space="preserve">            </w:t>
      </w:r>
      <w:r>
        <w:rPr>
          <w:b/>
          <w:bCs/>
          <w:sz w:val="36"/>
          <w:szCs w:val="36"/>
        </w:rPr>
        <w:t>Обрыв накала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ПУ регулировка анодного тока рентгеновской трубк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ествляется по цепям накала. Значения токов накала формиру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микропроцессором в виде ряда уставок тока (кодов нака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бранный код через ЦАП поступает на вход блока накала. О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лен минимальный код, соответствующий минимальному току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ла. Если средства контроля фиксируют во время снимка 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кала, соответствующий коду меньше минимального, то програ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 выдает ошибку АС-09. К аппаратным средствам контроля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тся схема датчика тока накала (блок рентгеноскопии), на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оде которой присутствует напряжение, пропорциональное ре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у току накала, которое поступает на вход АЦП и считы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Определение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возникает при Iнак.измер. &lt;  Iнак.мин. ( код АЦП 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) Отсутствует контакт в высоковольтных разъемах 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енераторным устройством и высоковольтным кабелем или каб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защитным кожухом рентгеновской труб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) Перегорание плавких вставок FU10 (в ждущем режи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и при рентгеноскопии), FU15 - FU17 (в режиме подготовки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ремя снимк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363" w:hanging="283"/>
        <w:rPr/>
      </w:pPr>
      <w:r>
        <w:rPr>
          <w:sz w:val="24"/>
          <w:szCs w:val="24"/>
        </w:rPr>
        <w:t>Выход из строя транзисторов VT5-V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на плате накала (в режиме подготовки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 время сним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) Неисправность АЦП (DD26 платы 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) Повреждение нити накала рентгеновской труб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) Неправильная установка начального значения накала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копии. (в ждущем режиме или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- </w:t>
      </w:r>
      <w:r>
        <w:rPr>
          <w:sz w:val="24"/>
          <w:szCs w:val="24"/>
        </w:rPr>
        <w:t>скоп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тключить аппарат от сети, разединить высоковоль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ъемы. Почистить и выправить их контак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плавкие вставки FU10 или FU15-FU17 и,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обходимости, заменить.</w:t>
      </w:r>
    </w:p>
    <w:p>
      <w:pPr>
        <w:pStyle w:val="Normal"/>
        <w:rPr/>
      </w:pPr>
      <w:r>
        <w:rPr>
          <w:sz w:val="24"/>
          <w:szCs w:val="24"/>
        </w:rPr>
        <w:tab/>
        <w:t>3) Проверить и при необходимости заменить транзисторы VT5-V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на плате нак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рить м/с DD26 в плате интерфесов и, при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мости, заменить.</w:t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Отключить катодный разъем от РИД и проверить омметром нити  накала. При обнаружении обрыва заменить РИ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15" w:hanging="283"/>
        <w:rPr>
          <w:sz w:val="24"/>
          <w:szCs w:val="24"/>
        </w:rPr>
      </w:pPr>
      <w:r>
        <w:rPr>
          <w:sz w:val="24"/>
          <w:szCs w:val="24"/>
        </w:rPr>
        <w:t>Установить правильное значение накала скопии.</w:t>
      </w:r>
    </w:p>
    <w:p>
      <w:pPr>
        <w:pStyle w:val="Normal"/>
        <w:ind w:left="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ind w:left="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ключить аппарат. Сделать контрольный снимок c нулевым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09 не должна больше индицироваться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Маленькие хитрости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</w:tblGrid>
      <w:tr>
        <w:trPr>
          <w:trHeight w:val="204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586105</wp:posOffset>
                      </wp:positionV>
                      <wp:extent cx="81153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pt,46.15pt" to="305.45pt,46.1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405765</wp:posOffset>
                      </wp:positionV>
                      <wp:extent cx="0" cy="36068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31.95pt" to="305.5pt,60.3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676275</wp:posOffset>
                      </wp:positionV>
                      <wp:extent cx="180340" cy="9017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53.25pt" to="319.65pt,60.3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405765</wp:posOffset>
                      </wp:positionV>
                      <wp:extent cx="180340" cy="9017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31.95pt" to="319.65pt,39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766445</wp:posOffset>
                      </wp:positionV>
                      <wp:extent cx="0" cy="36068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60.35pt" to="319.7pt,88.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45085</wp:posOffset>
                      </wp:positionV>
                      <wp:extent cx="0" cy="36068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3.55pt" to="319.7pt,31.9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676275</wp:posOffset>
                      </wp:positionV>
                      <wp:extent cx="90170" cy="90170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6pt,53.25pt" to="319.65pt,60.3pt" stroked="t" o:allowincell="f" style="position:absolute;flip:x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766445</wp:posOffset>
                      </wp:positionV>
                      <wp:extent cx="90170" cy="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6pt,60.35pt" to="319.65pt,60.3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856615</wp:posOffset>
                      </wp:positionV>
                      <wp:extent cx="450850" cy="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67.45pt" to="355.15pt,67.4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225425</wp:posOffset>
                      </wp:positionV>
                      <wp:extent cx="450850" cy="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7.75pt" to="355.15pt,17.7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511040</wp:posOffset>
                      </wp:positionH>
                      <wp:positionV relativeFrom="paragraph">
                        <wp:posOffset>225425</wp:posOffset>
                      </wp:positionV>
                      <wp:extent cx="0" cy="631190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2pt,17.75pt" to="355.2pt,67.4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676275</wp:posOffset>
                      </wp:positionV>
                      <wp:extent cx="180340" cy="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53.25pt" to="362.25pt,53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495935</wp:posOffset>
                      </wp:positionV>
                      <wp:extent cx="90170" cy="180340"/>
                      <wp:effectExtent l="1905" t="1905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39.05pt" to="355.15pt,53.2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511040</wp:posOffset>
                      </wp:positionH>
                      <wp:positionV relativeFrom="paragraph">
                        <wp:posOffset>495935</wp:posOffset>
                      </wp:positionV>
                      <wp:extent cx="90170" cy="180340"/>
                      <wp:effectExtent l="1905" t="1905" r="190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2pt,39.05pt" to="362.25pt,53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495935</wp:posOffset>
                      </wp:positionV>
                      <wp:extent cx="180340" cy="0"/>
                      <wp:effectExtent l="1905" t="1905" r="190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39.05pt" to="362.25pt,39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601210</wp:posOffset>
                      </wp:positionH>
                      <wp:positionV relativeFrom="paragraph">
                        <wp:posOffset>495935</wp:posOffset>
                      </wp:positionV>
                      <wp:extent cx="0" cy="90170"/>
                      <wp:effectExtent l="1905" t="1905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3pt,39.05pt" to="362.3pt,46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699510</wp:posOffset>
                      </wp:positionH>
                      <wp:positionV relativeFrom="paragraph">
                        <wp:posOffset>135255</wp:posOffset>
                      </wp:positionV>
                      <wp:extent cx="1172845" cy="812165"/>
                      <wp:effectExtent l="1905" t="1905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88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1.3pt;margin-top:10.65pt;width:92.3pt;height:63.9pt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217805</wp:posOffset>
                      </wp:positionV>
                      <wp:extent cx="19685" cy="19685"/>
                      <wp:effectExtent l="1905" t="1905" r="190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8.85pt;margin-top:17.15pt;width:1.5pt;height:1.5pt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053840</wp:posOffset>
                      </wp:positionH>
                      <wp:positionV relativeFrom="paragraph">
                        <wp:posOffset>846455</wp:posOffset>
                      </wp:positionV>
                      <wp:extent cx="15240" cy="19685"/>
                      <wp:effectExtent l="1905" t="1905" r="190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9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9.2pt;margin-top:66.65pt;width:1.15pt;height:1.5pt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В транзисторах КТ 825 и КТ 827, установленных в преобразователе накала, имеются вот такие защитные стабилитрон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ни служат для защиты от обратной полярности и от превы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кэ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ако жизнь показала, что этого не достаточно,  эти стабилитроны не всегда справляются с задачей и транзисторы выходят из строя. Особенно это заметно на аппаратах «Ренекс-2МП», где транзисторный преобразователь используется и во время снимка, и для поднакала. Поэтому рекомендуется при ремонте преобразователя устанавливать внешние диоды параллельно имеющимся в составе транзистора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23900</wp:posOffset>
                </wp:positionH>
                <wp:positionV relativeFrom="paragraph">
                  <wp:posOffset>17145</wp:posOffset>
                </wp:positionV>
                <wp:extent cx="0" cy="27051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35pt" to="57pt,22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23900</wp:posOffset>
                </wp:positionH>
                <wp:positionV relativeFrom="paragraph">
                  <wp:posOffset>107315</wp:posOffset>
                </wp:positionV>
                <wp:extent cx="99187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45pt" to="135.0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5770</wp:posOffset>
                </wp:positionH>
                <wp:positionV relativeFrom="paragraph">
                  <wp:posOffset>107315</wp:posOffset>
                </wp:positionV>
                <wp:extent cx="0" cy="72136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8.45pt" to="135.1pt,6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09340</wp:posOffset>
                </wp:positionH>
                <wp:positionV relativeFrom="paragraph">
                  <wp:posOffset>17145</wp:posOffset>
                </wp:positionV>
                <wp:extent cx="0" cy="27051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.35pt" to="284.2pt,22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09340</wp:posOffset>
                </wp:positionH>
                <wp:positionV relativeFrom="paragraph">
                  <wp:posOffset>107315</wp:posOffset>
                </wp:positionV>
                <wp:extent cx="90170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8.45pt" to="355.1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511040</wp:posOffset>
                </wp:positionH>
                <wp:positionV relativeFrom="paragraph">
                  <wp:posOffset>107315</wp:posOffset>
                </wp:positionV>
                <wp:extent cx="0" cy="72136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45pt" to="355.2pt,6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3560</wp:posOffset>
                </wp:positionH>
                <wp:positionV relativeFrom="paragraph">
                  <wp:posOffset>109855</wp:posOffset>
                </wp:positionV>
                <wp:extent cx="0" cy="3606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8.65pt" to="42.8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3560</wp:posOffset>
                </wp:positionH>
                <wp:positionV relativeFrom="paragraph">
                  <wp:posOffset>109855</wp:posOffset>
                </wp:positionV>
                <wp:extent cx="180340" cy="9017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8.65pt" to="56.95pt,15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3390</wp:posOffset>
                </wp:positionH>
                <wp:positionV relativeFrom="paragraph">
                  <wp:posOffset>19685</wp:posOffset>
                </wp:positionV>
                <wp:extent cx="541655" cy="54165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7pt;margin-top:1.5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0" cy="36068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5pt" to="270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180340" cy="9017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5pt" to="284.15pt,15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48660</wp:posOffset>
                </wp:positionH>
                <wp:positionV relativeFrom="paragraph">
                  <wp:posOffset>19685</wp:posOffset>
                </wp:positionV>
                <wp:extent cx="541655" cy="54165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8pt;margin-top:1.5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2880</wp:posOffset>
                </wp:positionH>
                <wp:positionV relativeFrom="paragraph">
                  <wp:posOffset>112395</wp:posOffset>
                </wp:positionV>
                <wp:extent cx="36068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85pt" to="42.7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5600</wp:posOffset>
                </wp:positionH>
                <wp:positionV relativeFrom="paragraph">
                  <wp:posOffset>22225</wp:posOffset>
                </wp:positionV>
                <wp:extent cx="90170" cy="18034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75pt" to="135.05pt,15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15770</wp:posOffset>
                </wp:positionH>
                <wp:positionV relativeFrom="paragraph">
                  <wp:posOffset>22225</wp:posOffset>
                </wp:positionV>
                <wp:extent cx="90170" cy="18034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.75pt" to="142.15pt,1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25600</wp:posOffset>
                </wp:positionH>
                <wp:positionV relativeFrom="paragraph">
                  <wp:posOffset>22225</wp:posOffset>
                </wp:positionV>
                <wp:extent cx="18034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75pt" to="142.1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887980</wp:posOffset>
                </wp:positionH>
                <wp:positionV relativeFrom="paragraph">
                  <wp:posOffset>112395</wp:posOffset>
                </wp:positionV>
                <wp:extent cx="54102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85pt" to="269.9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420870</wp:posOffset>
                </wp:positionH>
                <wp:positionV relativeFrom="paragraph">
                  <wp:posOffset>22225</wp:posOffset>
                </wp:positionV>
                <wp:extent cx="180340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.75pt" to="362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511040</wp:posOffset>
                </wp:positionH>
                <wp:positionV relativeFrom="paragraph">
                  <wp:posOffset>22225</wp:posOffset>
                </wp:positionV>
                <wp:extent cx="90170" cy="18034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.75pt" to="362.25pt,15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420870</wp:posOffset>
                </wp:positionH>
                <wp:positionV relativeFrom="paragraph">
                  <wp:posOffset>22225</wp:posOffset>
                </wp:positionV>
                <wp:extent cx="90170" cy="18034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.75pt" to="355.15pt,1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кт827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d                                            </w:t>
      </w:r>
      <w:r>
        <w:rPr>
          <w:sz w:val="24"/>
          <w:szCs w:val="24"/>
        </w:rPr>
        <w:t xml:space="preserve">кт825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d</w:t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3560</wp:posOffset>
                </wp:positionH>
                <wp:positionV relativeFrom="paragraph">
                  <wp:posOffset>24765</wp:posOffset>
                </wp:positionV>
                <wp:extent cx="180340" cy="9017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.95pt" to="56.95pt,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23900</wp:posOffset>
                </wp:positionH>
                <wp:positionV relativeFrom="paragraph">
                  <wp:posOffset>114935</wp:posOffset>
                </wp:positionV>
                <wp:extent cx="0" cy="27051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.05pt" to="57pt,3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33730</wp:posOffset>
                </wp:positionH>
                <wp:positionV relativeFrom="paragraph">
                  <wp:posOffset>24765</wp:posOffset>
                </wp:positionV>
                <wp:extent cx="90170" cy="9017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95pt" to="56.95pt,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05790</wp:posOffset>
                </wp:positionH>
                <wp:positionV relativeFrom="paragraph">
                  <wp:posOffset>106045</wp:posOffset>
                </wp:positionV>
                <wp:extent cx="118110" cy="889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08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8.35pt" to="56.95pt,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25600</wp:posOffset>
                </wp:positionH>
                <wp:positionV relativeFrom="paragraph">
                  <wp:posOffset>24765</wp:posOffset>
                </wp:positionV>
                <wp:extent cx="180340" cy="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95pt" to="142.15pt,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180340" cy="9017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284.15pt,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09340</wp:posOffset>
                </wp:positionH>
                <wp:positionV relativeFrom="paragraph">
                  <wp:posOffset>114935</wp:posOffset>
                </wp:positionV>
                <wp:extent cx="0" cy="27051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05pt" to="284.2pt,3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18034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284.15pt,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120015" cy="14795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4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279.4pt,13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20870</wp:posOffset>
                </wp:positionH>
                <wp:positionV relativeFrom="paragraph">
                  <wp:posOffset>24765</wp:posOffset>
                </wp:positionV>
                <wp:extent cx="180340" cy="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.95pt" to="362.25pt,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23900</wp:posOffset>
                </wp:positionH>
                <wp:positionV relativeFrom="paragraph">
                  <wp:posOffset>116840</wp:posOffset>
                </wp:positionV>
                <wp:extent cx="991870" cy="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.2pt" to="135.0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609340</wp:posOffset>
                </wp:positionH>
                <wp:positionV relativeFrom="paragraph">
                  <wp:posOffset>116840</wp:posOffset>
                </wp:positionV>
                <wp:extent cx="901700" cy="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2pt" to="355.1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D - </w:t>
      </w:r>
      <w:r>
        <w:rPr>
          <w:sz w:val="24"/>
          <w:szCs w:val="24"/>
        </w:rPr>
        <w:t xml:space="preserve">любой диод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I max &gt;= 1A,  U </w:t>
      </w:r>
      <w:r>
        <w:rPr>
          <w:sz w:val="24"/>
          <w:szCs w:val="24"/>
        </w:rPr>
        <w:t xml:space="preserve">обр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x &gt;=200 </w:t>
      </w:r>
      <w:r>
        <w:rPr>
          <w:sz w:val="24"/>
          <w:szCs w:val="24"/>
        </w:rPr>
        <w:t xml:space="preserve">В.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&gt;=10 </w:t>
      </w:r>
      <w:r>
        <w:rPr>
          <w:sz w:val="24"/>
          <w:szCs w:val="24"/>
        </w:rPr>
        <w:t>кГ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например, КД226, КД105). Желательно также использовать теплопроводную пасту (КТП) при установке транзисторов на теплоотвод и при креплении теплоотвода к корпусу. Практика показала, что в момент снимка </w:t>
      </w:r>
      <w:r>
        <w:rPr>
          <w:sz w:val="24"/>
          <w:szCs w:val="24"/>
          <w:u w:val="single"/>
        </w:rPr>
        <w:t>действующее значение</w:t>
      </w:r>
      <w:r>
        <w:rPr>
          <w:sz w:val="24"/>
          <w:szCs w:val="24"/>
        </w:rPr>
        <w:t xml:space="preserve"> (!) тока через дополнительный диод достигало в отдельных случаях 50мА. После принятия всех изложенных мер выходов транзисторов из строя не было, несмотря на то, что аппарат эксплуатируется в травмвтологическом пункте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полнительные пять минут работы - и одной головной болью меньше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ыве накала на 1 р.м. в универсальных аппаратах запуск 2 р.м. становится также невозможным, т.к. обнаружив обрыв, аппарат прекращает дальнейшую работу. Чтобы запустить аппарат при оборвеном накале 1 р.м., можно подключить лампу 220в, 75-200 Вт к контактам К32 и К31 в/в трансформатора. (накал 1 р.м.,мал. фокус.). Если причина обрыва в баке, кабелях или излучателе, то лампа сыграет роль нагрузки и даст возможность переключить аппарат на 2 р.м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</w:t>
      </w:r>
      <w:r>
        <w:rPr>
          <w:b/>
          <w:bCs/>
          <w:sz w:val="44"/>
          <w:szCs w:val="44"/>
        </w:rPr>
        <w:t>АС - 13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Велико напряжение в средней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точке разгона в начал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подготовки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709" w:hanging="709"/>
        <w:rPr/>
      </w:pPr>
      <w:r>
        <w:rPr/>
        <w:t xml:space="preserve">              </w:t>
      </w:r>
      <w:r>
        <w:rPr>
          <w:sz w:val="24"/>
          <w:szCs w:val="24"/>
        </w:rPr>
        <w:t>Ошибка относится к группе тестов TSTALL2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аппарате использована трубка с вращающимся ан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льфрамовый диск анода вращается под воздействием элект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гнитного поля статора, на обмотки которого подается тр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зное сетевое напряжение. Фаза А питающего напряжения п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ся все время, пока включено РПУ, а фазы В и С комутиру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 "разгона" анода включает в себя два этапа. На п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м - контролируется наличие фазы А питающего напряжения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люченных фазах В и С (см. АС-33), на втором этапе под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аются фазы В и С. Существует контрольная цепь, в которой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ключении всех трех фаз исправного сетевого напряжения ф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руется постоянный уровень напряжения, близкий к "0". Е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 усредненное значение напряжения в этой цепи превышает 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вный минимум и значительно больше "0", то программа выд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у АС-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в том случае, когда при подключ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х трех фаз питания анода усредненное напряжение в с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й точке разгона превышает допустим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C-13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ерегорела одна из плавких вставок FU1,FU2,FU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исправны схемы формирования сигналов включения сим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ров фаз "B" и "C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еисправен один или два симистора VS1,VS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Неисправна схема фиксации уровня напряжения в ко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льн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плавких вставок FU1,FU2,FU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м/с DD18 блока интерфейс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равность схем, собранных на элементах DD1.3,DD1.4,VD3,VT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S1 (фаза "B") и на DD1.1,DD1.2,VD2,VT4,VS2 (фаза"C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рить исправность симисторов VS1,VS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Проверить исправность транзистора VT6 блока кому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и 2  и исправность м/с DD26 блока интерфей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Сделать контрольный снимок с нул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13 не должна больше индицироваться.</w:t>
      </w:r>
      <w:r>
        <w:br w:type="page"/>
      </w:r>
    </w:p>
    <w:p>
      <w:pPr>
        <w:pStyle w:val="Normal"/>
        <w:ind w:left="709" w:hanging="709"/>
        <w:rPr/>
      </w:pPr>
      <w:r>
        <w:rPr/>
        <w:t xml:space="preserve">              </w:t>
      </w:r>
      <w:r>
        <w:rPr>
          <w:b/>
          <w:bCs/>
          <w:sz w:val="44"/>
          <w:szCs w:val="44"/>
        </w:rPr>
        <w:t>АС - 14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 Нет готовности штатива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Ошибка относится к группе тестов TSTALL2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работе со столом или стойкой снимков (в завис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выбранного рабочего места) при подготовке к снимку 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локом управления и штативным устройством происходит обмен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игналами. </w:t>
      </w:r>
      <w:r>
        <w:rPr>
          <w:sz w:val="24"/>
          <w:szCs w:val="24"/>
          <w:u w:val="single"/>
        </w:rPr>
        <w:t>В конце подготовки к снимку РПУ выдает сигнал вклю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чения решетки на выбранном рабочем месте. В ответ от штативно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го   устройства должен прийти сигнал готовности штатива (ответ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решетки), который служит сигналом на включение высокого напря-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жения</w:t>
      </w:r>
      <w:r>
        <w:rPr>
          <w:sz w:val="24"/>
          <w:szCs w:val="24"/>
        </w:rPr>
        <w:t>. Существует программа, контролирующая время, в т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торого следует ожидать сигнал готовности штатива. По ис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и этого времени РПУ, если не поступил сигнал на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го напряжения, заканчивает подготовку и программа вы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 ошибку АС-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времени ожидания сигнала ответа решетки более, чем 1000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Неисправность штативного устройств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 </w:t>
      </w:r>
      <w:r>
        <w:rPr>
          <w:sz w:val="24"/>
          <w:szCs w:val="24"/>
        </w:rPr>
        <w:t>Как правило, отсутствие   питания из-за перегорания предохранителя). - чаще всего.</w:t>
      </w:r>
    </w:p>
    <w:p>
      <w:pPr>
        <w:pStyle w:val="Normal"/>
        <w:tabs>
          <w:tab w:val="left" w:pos="142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исправна схема фиксации уровня сигнала "Готов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атив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предохранители штативного устро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 Проверить работоспособность штативного устройства.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рить правильность работы схемы, собранной на э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тах DD8.1,DD8.2,DD8.3,DD7.4 блока комутации 2 и ис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сть м/с DD19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tabs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извести контрольный снимок. Ошибка АС-14 не долж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льше индицировать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20</w:t>
      </w:r>
      <w:r>
        <w:rPr/>
        <w:t xml:space="preserve">          </w:t>
      </w:r>
      <w:r>
        <w:rPr>
          <w:b/>
          <w:bCs/>
          <w:sz w:val="36"/>
          <w:szCs w:val="36"/>
        </w:rPr>
        <w:t xml:space="preserve">Окончание снимка по 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</w:rPr>
        <w:t>предустановке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ALLTST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периодически во время каждого опроса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кончание снимка по предустановке (при этом уровень си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а на выходе схемы предустановки досрочно изменяется из "1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"0" и, значит, досрочно отключается высокое напря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идетельствует о возникновении неисправности в блоке у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ния или в самой схеме предустановки. В ОЗУ существует яч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 памяти, в которую после окончания снимка записываются к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ков окончания снимков. Программа контролирует содер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е этой ячейки памяти и при считывании из нее соответств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его кода выдает ошибку АС-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в том случае, когда снимок закончен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срочному появлению "0" на выходе схемы преду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)  Неисправна  схема предустановки.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 Плохое заземление оплеток высоковольтных кабелей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C-20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схемы преду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Проверить заземление оплеток высоковольтных каб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Сделать контрольный снимок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20 не должна больше индицироваться.</w:t>
      </w:r>
      <w:r>
        <w:br w:type="page"/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22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 Сеть не в допуске, &lt;180В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ам тестов TSTALL и ALLTST и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ряется в модулях PLT и SNM при включении аппарата 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араметры сети участвуют в расчетах параметров сним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этому определены границы диапазона, в котором может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яться напряжение сети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нтроль осуществляется при включении аппарата 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ом опросе кнопок. К аппаратным средствам контроля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тся схема измерения напряжения, измеряющая в режиме рентг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графии и рентгеноскопии напряжение на первичных обмот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вольтного трансформатора, а в режиме подготовки-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е сети. Измеренное напряжение поступает на вход АЦП, от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  считывается 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среднем по трем фазам напря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ти &lt;= 180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ерегорание одной из плавких вставок FU11,FU12,FU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лохой контакт в реле KV15, переключающем режим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хемы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-22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плавкие вставки FU11,FU12,FU13 и при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мости заме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ыключить аппарат. Заменить реле KV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Ошибка АС-22 не должна больше инди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аться, если напряжение сети больше 180В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25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Нет окончания движения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томографа при проб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работе в режиме томографии первый прогон колоны 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графа является пробным, в течение которого опытным пу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яется время движения томографа при заданном угл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те среза. Измеренное время является параметром пред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его снимка и не может быть больше установленного (5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времени движения томографа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бе &gt; 5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исправен штатив томогра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ранить неисправность штати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-25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извести повторно операции в режиме томографии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25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33</w:t>
      </w:r>
      <w:r>
        <w:rPr/>
        <w:t xml:space="preserve">         </w:t>
      </w:r>
      <w:r>
        <w:rPr>
          <w:b/>
          <w:bCs/>
          <w:sz w:val="36"/>
          <w:szCs w:val="36"/>
        </w:rPr>
        <w:t>Нет питания разгона анода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тестов TSTALL2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аппарате использована трубка с вращающимся ан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льфрамовый диск анода вращается под воздействием элект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гнитного поля статора, на обмотки которого подается тр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зное сетевое напряжение. Фаза А питающего напряжения п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ся все время, пока включено РПУ, а фазы В и С комутирую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 питания анода основан на контроле наличия фазы А 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ющего напряжения ( при отключенных фазах В и С). Нап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зы А с помощью схем выпрямления и делителей преобразу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овень постоянного напряжения, усредненное значение котор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ируется программой. Контроль производится при под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вке к снимку и при значении контрольного напряжения мень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ленного программа выдает ошибку АС-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значении контрольного 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зы А меньше допустим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 Плохой контакт в разъеме XP1 (для первого рабоч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ста) или ХР2 (для всех остальных рабочих мес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ерегорание плавкой вставки FU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на схема фиксации уровня напряжения в ко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льн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33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Не подходит 220В к центральной точке в схеме разг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контакт в разъеме ХР1 или ХР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плавкой вставки FU1 и, при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одимости, заме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оверить исправность транзистора VT6 в блоке кому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и 2 и м/с DD26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Проконтролировать и, при необходимости, исправ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 с нул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33 не 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36</w:t>
      </w:r>
      <w:r>
        <w:rPr/>
        <w:t xml:space="preserve">         </w:t>
      </w:r>
      <w:r>
        <w:rPr>
          <w:b/>
          <w:bCs/>
          <w:sz w:val="36"/>
          <w:szCs w:val="36"/>
        </w:rPr>
        <w:t>Ток накала не соответству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</w:t>
      </w:r>
      <w:r>
        <w:rPr>
          <w:b/>
          <w:bCs/>
          <w:sz w:val="36"/>
          <w:szCs w:val="36"/>
        </w:rPr>
        <w:t>(&lt;) коду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дуле SNM в конце подготовки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РПУ регулировка анодного тока рентгеновской трубки осу-  ществляется по цепям накала. Значения токов накала формируют-  ся микропроцессором в виде ряда уставок тока (кодов накала).  Выбранный код через ЦАП поступает на вход блока накала. Во  время снимка программа контролирует соответствие реального  тока в цепях накала установленному коду накала. К аппаратным  средствам контроля относится схема датчика тока накала (блок  рентгеноскопии). На выходе этой схемы присутствует напряже-  ние, пропорциональное действительному току накала, которое  поступает на вход АЦП, откуда считывается микропроцессором.  Программа приводит код накала и значение реального тока на-  кала к одним единицам измерения, сравнивает их между собой и  при разнице более 10% выдает ошиб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Iнак. , соответствующего установ-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му коду накала &gt; Iнак. изм. более, чем на 1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 Неисправен регулятор напряжения на транзисторах VT2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T4 блока нак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2</w:t>
      </w:r>
      <w:r>
        <w:rPr>
          <w:sz w:val="24"/>
          <w:szCs w:val="24"/>
        </w:rPr>
        <w:t>УМП)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ерегорание одной или двух плавких вставок из FU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U16, FU17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 Выход из строя одного или двух транзисторов в преобразовате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T5-VT8 (</w:t>
      </w:r>
      <w:r>
        <w:rPr>
          <w:sz w:val="24"/>
          <w:szCs w:val="24"/>
        </w:rPr>
        <w:t>Чаще в 2МП)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Неправильно записан коэффициент Cerr30 в памяти м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) Добиться работы схемы регулятора напряжения в соответствии с разделом 5.5 "Цепи накала”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) Проверить плавкие вставки FU15, F16 или FU17 и, принеобходимости, замени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Проверить транзисторы преобразовате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T5-VT8</w:t>
      </w:r>
      <w:r>
        <w:rPr>
          <w:sz w:val="24"/>
          <w:szCs w:val="24"/>
        </w:rPr>
        <w:t>, при необходимости заменить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) Войти в РАБ-1. Набрать нужное значение коэффициентаCerr30 на табло и сделать снимок с нулевым кодом. При этомвновь набранный коэффициент Cerr30 автоматически запишетсяв память РР3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36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аленькие хит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Если причиной появления ошибки был выход из строя транзисторов преобразова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VT5-VT8)</w:t>
      </w:r>
      <w:r>
        <w:rPr>
          <w:sz w:val="24"/>
          <w:szCs w:val="24"/>
        </w:rPr>
        <w:t>, то предлагается выполнить рекомендации, изложенные в описании ошибки АС-09.</w:t>
      </w:r>
      <w:r>
        <w:br w:type="page"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37</w:t>
      </w:r>
      <w:r>
        <w:rPr/>
        <w:t xml:space="preserve">         </w:t>
      </w:r>
      <w:r>
        <w:rPr>
          <w:b/>
          <w:bCs/>
          <w:sz w:val="36"/>
          <w:szCs w:val="36"/>
        </w:rPr>
        <w:t>Есть напряжение на входе</w:t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бака до снимка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в режиме рентгенографии при подготовке к сни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 напряжение на первичных обмотках высоковольтного трансф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ора (на входе бака) не должно превышать некотор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е, определенное для режима подготовки. К аппаратным средств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я относится схема измерения напряжения. Измеренное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яжения поступает на вход АЦП в блоке интерфейсов, отк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читыва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, если во время подготовки к снимку на-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яжение на входе бака превышает +5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 переключилось реле KV15, переключающее режимы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схемы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Обрыв в одной из первичных обмоток высоковольтного тра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тора (генератор работает на холостом ход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схемы измерения напряжения, с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нной на элементах VD17-VD28, R66,R67,R69,R70 (трехфаз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прямитель - в блоке комутации 2), R76,R77,R80,R81,R88,R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D8-VD11,VD18,VD19,DA12 (дифференциальный усилитель- в бло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тгеноскопии), R3,R8,R16,R21,R25,R27,R28, DA3,VD12,C25,DD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вторитель и АЦП в блоке 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реле KV15 и при необходимости 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Выключить аппарат и прозвонить первичные обмотки вы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вольтного трансформ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Ошибка АС-37 не должна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38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Есть напряжение на баке 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после сним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ле окончания снимка при срабатывании схема отклю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го напряжения (по одному из признаков окончания сним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вичных обмотках высоковольтного трансформатора дол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ыть небольшое напряжение, не превышающее некоторое мак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льное. Если схема отключения высокого напряжения не сраб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вает, то средства контроля продолжают фиксировать напря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е сети на первичных обмотках в/в трансформатора. К аппара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м средствам контроля относится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меренное напряжения поступает на вход АЦП, откуда считы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в том случае, если напряжение на вх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ка после снимка превышает 20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 сработала схема отключенния высокого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ен симистор, осуществляющий асинхронное от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е высокого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C-3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схемы измерения напряжения, с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нной на элементах VD17-VD28, R66,R67,R69,R70 (трехфаз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прямитель - в блоке комутации 2), R76,R77,R80,R81,R88,R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D8-VD11,VD18,VD19,DA12 (дифференциальный усилитель- в бло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тгеноскопии), R3,R8,R16,R21,R25,R27,R28, DA3,VD12,C25,DD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вторитель и АЦП в блоке 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схемы отключения высокого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я, собранной на элементах VT1,VD13,VD14,DD11,DD12,DD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D21.1,DD21.2 блока интерфейсов (схема предустан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оверить исправность симистора VS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 c нул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38 не 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40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Реальные mAsы посл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снимка &gt;1100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2 и проверяю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T после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дицинский персонал, работающий на эксплуатации рентг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ского аппарата, при задании режима снимка оперирует пон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ями mas-ов (милиампер*секунд) и киловольт. После снимка пр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мма вычисляет по значениям реального тока и времени сним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начение реальных mas-ов и если это значение превышает мак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льно допустимое, то программма выдает ошибку АС-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значении реальных mas-ов по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а &gt; 11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измерения анодного т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и замене РИД (если такое случилось) не была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ена переюстировка главной цепи (при этом снимок мож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йти, но величины токов сильно завыш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аладить правильную работу схемы измерения ан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ка в соответствии с разделом 5.8 технического о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и замене РИД произвести переюстировку главн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40 не должна больше индицироваться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41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Нет ответа от ТОМО</w:t>
      </w:r>
      <w:r>
        <w:rPr/>
        <w:t>.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в режиме томографии (4-ое р.м. на столе сни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в) во время подготовки к снимку между РПУ и томографом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ходит обмен сигналами. Завершает обмен разрешающий уров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гнала от томографа на включение высокого напряжения.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мма контролирует время, в течении которого следует ожи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упление указанного сигнала. При отсутствии разреша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овня дольше указанного времени РПУ завершает подготовку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у, а программа выдает ошибку АС-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времени ожидания разрешающего ур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я сигнала от томографа больше, чем 4000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т движения колонны томогра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Не работают концевые выключат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ны м/с DD8.3,DD7.4 в блоке коммутаци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Неисправны м/с DD19,DD18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4"/>
          <w:szCs w:val="24"/>
        </w:rPr>
        <w:t>AC-41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механических устройств,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тственных за движение томогра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концевых переключ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оверить исправность м/с DD8.3,DD7.4 блока кому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Проверить исправность м/с DD18,DD19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извести контрольный снимок на 4-ом р.м. Ошибка АС-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AC - 44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Неправильное чередование 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фаз  (A 0-&gt;1...C=1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</w:t>
      </w:r>
      <w:r>
        <w:rPr>
          <w:sz w:val="24"/>
          <w:szCs w:val="24"/>
        </w:rPr>
        <w:t>Ошибка относится к группам TSTALL и ALLTST и прове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ся в модуле PLT при начальном включении аппарата и при к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ПУ питается от трехфазной сети. При трехфазной схеме 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ния возникает необходимость контроля правильного чер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я фаз. В основном это важно для трехфазных двигателей, об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ечивающих вращение анода, движение штатива и пр. Прове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ана на сравнении фаз меандров фазы А и фазы С пита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ряжения. В  момент  перехода  меандра  фазы  А  из нул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диницу, меандр фазы С должен иметь единично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при нулевом значении фазы С в момент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хода фазы А из нуля в един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подключении РПУ к сети перепутаны ф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контролировать и исправить подсоединение питающих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дов к сети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C-44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При очередном опросе кнопок ошибка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48</w:t>
      </w:r>
      <w:r>
        <w:rPr/>
        <w:t xml:space="preserve">         </w:t>
      </w:r>
      <w:r>
        <w:rPr>
          <w:b/>
          <w:bCs/>
          <w:sz w:val="36"/>
          <w:szCs w:val="36"/>
        </w:rPr>
        <w:t>Нет сигнала ЭСУ ГОТОВ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режиме рентгеноскопии предусмотрена возможность дел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и с помощью экрано-снимочного устройства (ЭСУ). Есл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СУ включен режим съемки, то от ЭСУ на РПУ должен поступ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улевой уровень сигнала "ЭСУ ГОТОВ" (кассета заряжена 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е можно сделать, по крайней мере, еще один снимок),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ом РПУ переходит в режим подготовки к снимку. Если соот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вующий сигнал не поступает, то РПУ не переходит в ре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готовки к снимку и программа выдает ошибку АС-4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при отсутствии нулевого уровн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ЭСУ ГОТОВ" от ЭСУ, находящегося в режиме съем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о Э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м/с DD6.2 в блоке комутаци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на м/с DD20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Э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м/с DD6.2 в блоке комутаци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оверить исправность м/с DD20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Перевести ЭСУ в режим съемки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48 не 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49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Есть сигнал ФОТО-СНИМ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во время подготовки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в режиме рентгеноскопии на 1-ом р.м.предусм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а возможность делать снимки с помощью фотокамеры. При э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ремя подготовки к снимку между РПУ и фотокамерой проис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т обмен сигналами. Завершает обмен сигнал от фотокам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-СНИМ на включение высокого напряжения, разрешающий у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нь которого должен появиться в КОНЦЕ подготовки. При н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и разрешающего уровня сигнала ФОТО-СНИМ до завершения об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между РПУ и фотокамерой программа выдает ошибку АС-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наличии разрешающего уровн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-СНИМ во время подготовки к снимку (до выдачи сигнала “КА-</w:t>
        <w:br/>
        <w:t xml:space="preserve">  ЧАНИЕ РАСТРА”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 сформирован соответствующий уровень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-СНИМ на фотокам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м/с DD7.2 в блоке комутации 2 или м/с DD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49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контролировать уровень сигнала ФОТО-СНИМ с фот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м/с DD7.2 в блоке комутации 2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м/с DD19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Нажать на фотокамере кнопку "Снимок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а АС-49 не должна больше индицироваться.</w:t>
      </w:r>
      <w:r>
        <w:br w:type="page"/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50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Нет сигнала ФОТО-СНИМ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 в конце подготовки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в режиме рентгеноскопии на 1-ом р.м.предусм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а возможность вести съемку с помощью фотокамеры. Еди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овень сигнала ФОТО-СНИМ является сигналом на включение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кого напряжения, поступающим от фотокамеры в РПУ в кон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готовки к снимку после завершения обмена сигналами гот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сти между РПУ и фотокамерой. Программа контролирует врем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чение которого следует ожидать "1" сигнала ФОТО-С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в том случае, если время ожидания "1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гнала ФОТО-СНИМ превышает 1000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 сформирован соответствующий уровень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-СНИМ на фотокам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м/с DD7.2 в блоке комутации 2 или м/с DD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контролировать уровень сигнала ФОТО-СНИМ с фот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м/с DD7.2 в блоке комутации 2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м/с DD19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Нажать на фотокамере кнопку "Снимок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а АС-50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51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Есть сигнал ФОТО-СНИМ 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после окончания снимка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</w:t>
      </w:r>
      <w:r>
        <w:rPr>
          <w:sz w:val="24"/>
          <w:szCs w:val="24"/>
        </w:rPr>
        <w:t>Ошибка относится к группе тестов TSTALL2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проведении съемки во время рентгеноскопии на 1-ом р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помощью фотокамеры сигнал ФОТО-СНИМ ( сигнал на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го напряжения, поступающий от фотокамеры в РПУ) дол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ыть снят после начала снимка в течении 400мс. При невы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нии этого условия программа выдает ошибку АС-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наличии единичного (разрешающ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овня сигнала ФОТО-СНИМ после начала снимка в течение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и более, чем 400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 сформирован соответствующий уровень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-СНИМ на фотокам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м/с DD7.2 в блоке комутации 2 или м/с DD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контролировать уровень сигнала ФОТО-СНИМ с фот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ы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м/с DD7.2 в блоке комутации 2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м/с DD19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 с помощ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камеры. Ошибка АС-51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51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Есть сигнал ФОТО-СНИМ 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после окончания снимка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</w:t>
      </w:r>
      <w:r>
        <w:rPr>
          <w:sz w:val="24"/>
          <w:szCs w:val="24"/>
        </w:rPr>
        <w:t>Ошибка относится к группе тестов TSTALL2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проведении съемки во время рентгеноскопии на 1-ом р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помощью фотокамеры сигнал ФОТО-СНИМ ( сигнал на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го напряжения, поступающий от фотокамеры в РПУ) дол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ыть снят после начала снимка в течении 400мс. При невы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нии этого условия программа выдает ошибку АС-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наличии единичного (разрешающ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овня сигнала ФОТО-СНИМ после начала снимка в течение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и более, чем 400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 сформирован соответствующий уровень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-СНИМ на фотокам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м/с DD7.2 в блоке комутации 2 или м/с DD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контролировать уровень сигнала ФОТО-СНИМ с фот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ы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м/с DD7.2 в блоке комутации 2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м/с DD19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 с помощ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камеры. Ошибка АС-51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52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Нет готовности ФОТО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камеры к сери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в режиме рентгеноскопии с фотокамерой 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делать один или серию снимков. В режиме серийной съемки РП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 каждого снимка переходит в режим подготовки к снимк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чение 2 сек. ожидает либо снятия сигнала подготовки, ли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гнал на новый снимок. Программа контролирует время, в те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е которого следует ожидать повторного сигнала на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го напряжения ( единичный уровень сигнала ФОТО-СНИМ)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токамеры, находящейся в режиме серийной съем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времени ожидания повтор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 на снимок от фотокамеры более, чем 2000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токамера не переведена в режим серийной съем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еревести фотокамеру в режим серийной съемки (кноп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и переключатель на фотокамер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извести серию контрольных снимков с помощью фот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ы. Ошибка АС-52 не должна больше индицироваться.</w:t>
      </w:r>
      <w:r>
        <w:br w:type="page"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53</w:t>
      </w:r>
      <w:r>
        <w:rPr/>
        <w:t xml:space="preserve">         </w:t>
      </w:r>
      <w:r>
        <w:rPr>
          <w:b/>
          <w:bCs/>
          <w:sz w:val="36"/>
          <w:szCs w:val="36"/>
        </w:rPr>
        <w:t>Не собран томограф,</w:t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томография запрещена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со столом снимков РПУ находится либо в режи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ов на 2-ом р.м., либо переходит в режим томографии (4-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.м.) по сигналу от томографа ТОМОГРАФ СОБРАН (уровень лог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ского нуля), который поступает в соответствующий порт,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да считывается микропроцессором. При отсутствии разрешаю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уровня сигнала ТОМОГРАФ СОБРАН РПУ возвращается в ре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ов на 2-м р.м. и программа выдает ошибку АС-5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отсутствии соответствующего уров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гнала ТОМОГРАФ СОБРАН во время подготовки к снимку, в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ремя как стол снимков находится в режиме томогра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Возможные причины появл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 собран томогра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 исправен томогра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ны м/с DD8.4 (блок комутации 2), DD20,DD17 (пл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AC-53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, 2) Проконтролировать исправность и правильность сборки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могра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оверить исправность м/с DD8.4 (блок комутации 2), DD20,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D17 (плата интерфейсов)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извести контрольный снимок на 4-ом р.м.  Ошибка АС-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54</w:t>
      </w:r>
      <w:r>
        <w:rPr/>
        <w:t xml:space="preserve">               </w:t>
      </w:r>
      <w:r>
        <w:rPr>
          <w:b/>
          <w:bCs/>
          <w:sz w:val="36"/>
          <w:szCs w:val="36"/>
        </w:rPr>
        <w:t xml:space="preserve">Собран томограф,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снимки запрещены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боте со столом снимков РПУ находится либо в ре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 снимков на 2-ом р.м., либо переходит в режим томографии (4-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.м.) по сигналу от томографа ТОМОГРАФ СОБРАН (уровень 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ического нуля), который поступает в соответствующий порт,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да считывается микропроцессором. Может возникнуть ситуац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гда стол снимков находится в режиме томографии ( нулевой у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нь сигнала ТОМОГРАФ СОБРАН), а номер рабочего места в РП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соответствует томографии (не 4-ый). В этом случае программа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ет ошибку АС-5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попытке сделать снимок, в то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режим стола снимков, находящегося в режиме томографии,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ответствует выбранному рабочему ме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очные действия рентгенолабора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С-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извести правильную последовательность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делать контрольный снимок в режиме томографии. При э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а АС-54 не должна больше индицироваться.</w:t>
      </w:r>
      <w:r>
        <w:br w:type="page"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55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Скопия. Нет напряжения</w:t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на входе бака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sz w:val="24"/>
          <w:szCs w:val="24"/>
        </w:rPr>
        <w:t>Ошибка относится к группе тестов TSTALL2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CP при рентгеноскоп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 время рентгеноскопии необходимо контролировать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е на первичных обмотках высоковольтного трансформ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 входе бака), с тем, чтобы значение этого напряжения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ло меньше минимально возможного. К аппаратным средств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я относится схема измерения напряжения. Измере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ряжение поступает на вход АЦП, откуда считывается мик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в том случае, если среднее значение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енного напряжения на входе бака при рентгеноскопии ста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тся меньше 20V (сработала схема отключения высокого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схема включения высокого напряжения в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ме рентгеноскоп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ен симистор включения высокого напряжени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е рентгеноскоп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Неисправно какое-либо реле из КМ5, KV10, KV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C-55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схемы измерения напряжения, с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нной на элементах VD17-VD28, R66,R67,R69,R70 (трехфаз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прямитель - в блоке комутации 2), R76,R77,R80,R81,R88,R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D8-VD11,VD18,VD19,DA12 (дифференциальный усилитель- в бло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тгеноскопии), R3,R8,R16,R21,R25,R27,R28, DA3,VD12,C25,DD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повторитель и АЦП в блоке 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схемы, собранной на элемен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D17 блока интерфейсов, DD11.1,DD11.2,DD11.3,VT4,VD16 бл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тгеноскопии, DD5.2,VD10 блока комутации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оверить исправность симистора VS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Прочистить контакты и проверить исправность реле (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торов) KV10, KM5, KV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Установить режим рентгеноскопии. Оши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 АС-55 не должна больше индицироваться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57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Неправильное начально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состояние пульта скопии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sz w:val="24"/>
          <w:szCs w:val="24"/>
        </w:rPr>
        <w:t>Ошибка относится к группе TSTALL и проверяется в моду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T и SNM при начальном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проверкам, обязательным при включении аппарата,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тся проверка начального состояния кнопок выносного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начальном включении аппарата кнопки выносного пуль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жны быть отжаты. Информация о состоянии кнопок вынос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льта находится в соответствующем порту, который опрашива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программой при начальном включении аппарата и период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и при 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наличии информационного "нуля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"нажато") в одном из разрядов порта, где хранится инф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я о состоянии кнопок штатива 1-го р.м. при начальном в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авильное начальное положение кнопок вынос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ульта при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кнопка выносного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 подключен к РПУ кабель выносного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начальное положение кнопок выносного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кнопок на выносном пуль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одсоединить к РПУ кабель выносного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Индикация ошибки АС-57 должна отсу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58</w:t>
      </w:r>
      <w:r>
        <w:rPr/>
        <w:t xml:space="preserve">         </w:t>
      </w:r>
      <w:r>
        <w:rPr>
          <w:b/>
          <w:bCs/>
          <w:sz w:val="36"/>
          <w:szCs w:val="36"/>
        </w:rPr>
        <w:t>Неправильное начально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состояние кнопок штатива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</w:t>
      </w:r>
      <w:r>
        <w:rPr>
          <w:sz w:val="24"/>
          <w:szCs w:val="24"/>
        </w:rPr>
        <w:t>Ошибка относится к группе TSTALL и проверяется в моду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T и SNM при начальном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проверкам, обязательным при включении аппарата,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тся проверка начального состояния кнопок штатива 1-го р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начальном включении аппарата кнопки “ СНИМОК”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“</w:t>
      </w:r>
      <w:r>
        <w:rPr>
          <w:sz w:val="24"/>
          <w:szCs w:val="24"/>
        </w:rPr>
        <w:t>СКОПИЯ” штатива 1-го р.м. должны быть отжаты. Информ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состоянии кнопок штатива1-го р.м.находится в соответствующ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рту, который опрашиваеся программой при начальном вклю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и аппарата и периодически при каждом опросе кнопок.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 в том случае, если при начальном вклю-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ении аппарата на штативе 1-го р.м. нажаты кнопки “СНИМОК” и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>СКОПИЯ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авильное начальное положение кнопок штатива 1-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.м. при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исправна кнопка штати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 подключен к РПУ кабель штативного устро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Методы устран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начальное положение кнопок штатива 1-го р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кнопок на штативном устрой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одсоединить к РПУ кабель штативного устро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Индикация ошибки АС-58 должна отсу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вать.</w:t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62</w:t>
      </w:r>
      <w:r>
        <w:rPr/>
        <w:t xml:space="preserve">         </w:t>
      </w:r>
      <w:r>
        <w:rPr>
          <w:b/>
          <w:bCs/>
          <w:sz w:val="36"/>
          <w:szCs w:val="36"/>
        </w:rPr>
        <w:t>Сеть не в допуске, &gt;250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шибка относится к группам тестов TSTALL и ALLTST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ряется в модулях PLT и SNM при включении аппарата 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араметры сети участвуют в расчетах параметров сним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этому определены границы диапазона, в котором может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яться напряжение сети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нтроль осуществляется при включении аппарата 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ом опросе кнопок. К аппаратным средствам контроля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тся схема измерения напряжения, измеряющая в режиме рентг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графии и рентгеноскопии напряжение на первичных обмот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соковольтного трансформатора, а в ждущем режиме - напря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е сети. Измеренное напряжение поступает на вход АЦП, отк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читыва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среднем по трем фазам напря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ти &gt;= 250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Разовый скачок напряжения (несистематическая ошиб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Завышенное напряжения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на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огасить ошибку. При разовом скачке напряжения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62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Отключить аппарат от сети. Замерить напряжение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действительно завышенном напряжении сети обратиться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ъяснениями к медперсоналу, обслуживающему аппа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Если напряжение сети в норме, то следует проконтр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ать исправность схемы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Ошибка АС- 62 не должна больше инди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аться.</w:t>
      </w:r>
      <w:r>
        <w:br w:type="page"/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/>
        <w:t xml:space="preserve">               </w:t>
      </w:r>
      <w:r>
        <w:rPr>
          <w:b/>
          <w:bCs/>
          <w:sz w:val="44"/>
          <w:szCs w:val="44"/>
        </w:rPr>
        <w:t>АС - 65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Уход сети при </w:t>
      </w:r>
      <w:r>
        <w:rPr>
          <w:b/>
          <w:bCs/>
          <w:sz w:val="28"/>
          <w:szCs w:val="28"/>
        </w:rPr>
        <w:t>ТОМОГРАФ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араметры сети, участвующие в расчете параметров сним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гут довольно сильно изменяться в течение времени расче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 в режиме томографии, так как именно в этом режи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ремя расчета снимка довольно значительно. Если к моменту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атия кнопки "СНИМОК", "уход" параметров сети больше допу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го, то снимок с ранее расчитанными параметрами сделан бы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может и программа выдает ошибку АС-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ыдается в случае нажатия кнопки "СНИМОК" во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я запрета снимка из-за "ухода" параметров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зменение параметров сети больше допустимого к мо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ледует сделать еще одну пробу, которая осущест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ый раз в начале работы в режиме томографии. При этом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С-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ется перерасчет снимка с существующими на данный мо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метрами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делать контрольный снимок в режиме томографии. Оши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 АС-65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04:00Z</dcterms:created>
  <dc:creator>htfd</dc:creator>
  <dc:description/>
  <dc:language>en-US</dc:language>
  <cp:lastModifiedBy>htfd</cp:lastModifiedBy>
  <dcterms:modified xsi:type="dcterms:W3CDTF">2000-05-16T05:31:00Z</dcterms:modified>
  <cp:revision>6</cp:revision>
  <dc:subject/>
  <dc:title>      </dc:title>
</cp:coreProperties>
</file>