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ab/>
        <w:tab/>
        <w:tab/>
        <w:tab/>
        <w:t xml:space="preserve"> СОДЕРЖАНИ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bCs/>
              <w:i/>
              <w:i/>
              <w:iCs/>
              <w:sz w:val="24"/>
              <w:szCs w:val="24"/>
            </w:rPr>
          </w:pP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</w:rPr>
            <w:instrText xml:space="preserve"> TOC \o "1-2" </w:instrText>
          </w:r>
          <w:r>
            <w:rPr>
              <w:sz w:val="24"/>
              <w:i/>
              <w:b/>
              <w:szCs w:val="24"/>
              <w:iCs/>
              <w:bCs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</w:rPr>
            <w:t>АС - 01      Нет +5В стойки</w:t>
            <w:tab/>
          </w: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</w:rPr>
            <w:instrText xml:space="preserve"> GOTOBUTTON _Toc409938372  </w:instrText>
          </w:r>
          <w:r>
            <w:rPr>
              <w:b/>
              <w:bCs/>
              <w:i/>
              <w:iCs/>
              <w:sz w:val="24"/>
              <w:szCs w:val="24"/>
            </w:rPr>
          </w:r>
          <w:r>
            <w:rPr>
              <w:sz w:val="24"/>
              <w:i/>
              <w:b/>
              <w:szCs w:val="24"/>
              <w:iCs/>
              <w:bCs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</w:rPr>
          </w:r>
          <w:r/>
          <w:r>
            <w:rPr>
              <w:sz w:val="24"/>
              <w:i/>
              <w:b/>
              <w:szCs w:val="24"/>
              <w:iCs/>
              <w:bCs/>
            </w:rPr>
            <w:fldChar w:fldCharType="end"/>
          </w:r>
          <w:r>
            <w:rPr>
              <w:b/>
              <w:bCs/>
              <w:i/>
              <w:iCs/>
              <w:sz w:val="24"/>
              <w:szCs w:val="24"/>
            </w:rPr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1. Теоретическое пояснение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2.  Определение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3. Возможные причины появления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4.Методы устранения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5.Проверка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АС - 02       Нет +15В стойки</w:t>
            <w:tab/>
          </w:r>
          <w:r>
            <w:fldChar w:fldCharType="begin"/>
          </w:r>
          <w:r>
            <w:rPr/>
            <w:instrText xml:space="preserve"> GOTOBUTTON _Toc4099383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1.Теоретическое пояснение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2.Определение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3.Возможные причины появле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4.Методы устранения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5. Проверка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АС - 03         Нет связи со стойкой</w:t>
            <w:tab/>
          </w:r>
          <w:r>
            <w:fldChar w:fldCharType="begin"/>
          </w:r>
          <w:r>
            <w:rPr/>
            <w:instrText xml:space="preserve"> GOTOBUTTON _Toc4099383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1.Теоретическое пояснение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2.Определение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3.Возможные причины появле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4.Методы устране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b w:val="false"/>
              <w:bCs w:val="false"/>
            </w:rPr>
            <w:t>5.Проверка.</w:t>
          </w:r>
          <w:r>
            <w:rPr/>
            <w:tab/>
          </w:r>
          <w:r>
            <w:fldChar w:fldCharType="begin"/>
          </w:r>
          <w:r>
            <w:rPr/>
            <w:instrText xml:space="preserve"> GOTOBUTTON _Toc4099383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ab/>
        <w:tab/>
        <w:t>АС - 01      Нет +5В стойки</w:t>
      </w:r>
    </w:p>
    <w:p>
      <w:pPr>
        <w:pStyle w:val="Normal"/>
        <w:rPr/>
      </w:pPr>
      <w:r>
        <w:rPr>
          <w:b/>
          <w:bCs/>
          <w:sz w:val="40"/>
          <w:szCs w:val="40"/>
        </w:rPr>
        <w:br/>
      </w:r>
      <w:r>
        <w:rPr>
          <w:sz w:val="24"/>
          <w:szCs w:val="24"/>
        </w:rPr>
        <w:tab/>
        <w:t>Ошибка относится к группам TSTALL и ALLTST и проверяется  в модулях PLT,SNM,SCP при включении аппарата и при каждом опро-се кнопо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Теоретическое пояснение.</w:t>
      </w:r>
    </w:p>
    <w:p>
      <w:pPr>
        <w:pStyle w:val="Normal"/>
        <w:rPr/>
      </w:pPr>
      <w:r>
        <w:rPr>
          <w:i/>
          <w:iCs/>
          <w:sz w:val="28"/>
          <w:szCs w:val="28"/>
        </w:rPr>
        <w:br/>
      </w:r>
      <w:r>
        <w:rPr>
          <w:sz w:val="24"/>
          <w:szCs w:val="24"/>
        </w:rPr>
        <w:tab/>
        <w:t>Напряжение +5В является питающим напряжением для м/с и эле-ментов, входящих в платы интерфейсов, рентгеноскопии, накала и др. Для контроля напряжения +5В выделен один из каналов  АЦП,  кото-рый опрашивается микропроцессором при включении аппарата и при 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Определ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шибка появляется в том случае, если измеряемый уровень на-пряжения по цепи +5В отличается от номинала более, чем на +- 1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Возможные причины появл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1)  Перегорание плавких вставок FU7,FU8 и FU9.</w:t>
        <w:br/>
        <w:br/>
        <w:tab/>
        <w:t>2) Опорное напряжение на выводе 10 DD26 блока интерфейсов отличается от 2.50 В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 xml:space="preserve"> Методы устран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1) Проверить исправность плавких вставок FU7, FU8, FU9  и при необходимости заменить.</w:t>
        <w:br/>
        <w:br/>
        <w:tab/>
        <w:t>2) Требуется подбор резистора R44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Проверка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. </w:t>
        <w:br/>
        <w:tab/>
      </w:r>
      <w:r>
        <w:rPr>
          <w:sz w:val="24"/>
          <w:szCs w:val="24"/>
        </w:rPr>
        <w:t>Включить аппарат. Ошибка АС-01 не должна больше индици-  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</w:rPr>
        <w:t>АС - 02       Нет +15В стойки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шибка относится к группам TSTALL и ALLTST и проверяет-  ся в модулях PLT,SNM,SCP при включении аппарата и при каждом 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1.Теоретическое поясн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br/>
      </w:r>
      <w:r>
        <w:rPr>
          <w:sz w:val="24"/>
          <w:szCs w:val="24"/>
        </w:rPr>
        <w:tab/>
        <w:t>Напряжение +15В является питающим напряжением для ряда  элементов блоков и плат, входящих в стойку. Для контроля напряже-ния +15В выделен один из каналов АЦП, который опрашивается  мик-ропроцессором при включении аппарата и при каждом опросе 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2.Определ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Ошибка появляется в том случае, если измеряемый уровень на-пряжения по цепи +15В отличается от номинала более, чем на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3.Возможные причины появл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1)  Перегорание плавких вставок FU7,FU8 и FU9 .</w:t>
        <w:br/>
        <w:br/>
        <w:tab/>
        <w:t>2) Опорное напряжение на выводе 10 DD26 блока интерфейсов отличается от 2.50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4.Методы устран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br/>
      </w:r>
      <w:r>
        <w:rPr>
          <w:sz w:val="24"/>
          <w:szCs w:val="24"/>
        </w:rPr>
        <w:tab/>
        <w:t xml:space="preserve">1) Проверить исправность плавких вставок FU7, FU8, FU9  и при необходимости заменить. </w:t>
        <w:br/>
        <w:br/>
        <w:tab/>
        <w:t>2) Требуется подбор резистора R44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Провер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ключить аппарат. Ошибка АС-02 не должна больше инди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ваться.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      </w:t>
      </w:r>
      <w:r>
        <w:rPr>
          <w:rFonts w:eastAsia="Times New Roman Cyr" w:cs="Times New Roman Cyr" w:ascii="Times New Roman Cyr" w:hAnsi="Times New Roman Cyr"/>
          <w:sz w:val="40"/>
          <w:szCs w:val="40"/>
        </w:rPr>
        <w:t>АС - 03         Нет связи со стойкой</w:t>
      </w:r>
    </w:p>
    <w:p>
      <w:pPr>
        <w:pStyle w:val="Normal"/>
        <w:tabs>
          <w:tab w:val="left" w:pos="709" w:leader="none"/>
        </w:tabs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шибка относится к группам тестов ALLTST и TSTALL и про- веряется в модуле PLT при начальном включении аппарата и при каж-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1.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жду РПУ и пультом существует канал связи, по которому  между ними осуществляется обмен информацией. К аппаратным  средствам проверки канала относятся: один разряд регистра и один разряд мультиплексора платы интерфейсов для хранения и чтения кода, поступающего с микропроцессора.  Проверка основана на сравнении записанного в регистр платы интерфейсов и затем считанного из него одного и того же кода. Если записанный и считанный коды не совпада-ют, то программа выдает ошибку АС - 03.</w:t>
        <w:br/>
        <w:br/>
        <w:tab/>
        <w:t>Примечание: Появление ошибки АС-03 в "чистом  виде" свиде-тельствует о том, что неисправны аппаратные средства, относящиеся к  тракту  записи / считывания кода в плате интерфейсов  и в пульте,  при-сутствие же этой ошибки  на  фоне других множественных ошибок ука-зывает на неисправность канала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2.Определ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`Ошибка появляется при несовпадении записанного через канал и считанного через канал одного и того же к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3.Возможные причины появл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В плате интерфейсов неисправен регистр или мультиплексор</w:t>
        <w:br/>
        <w:t xml:space="preserve"> ( м/с DD15, DD20).</w:t>
        <w:br/>
        <w:br/>
        <w:tab/>
        <w:t xml:space="preserve">2) В пульте неисправны м/с, относящиеся к тракту записи / счи-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вания случайного кода: DD3,DD4,DD6,DD7,DD10,DD13 и пр.</w:t>
        <w:br/>
        <w:br/>
        <w:tab/>
        <w:t>3) Не отлажен канал связи по чтению (фронты синхроимпульсов на м/с ИР8/8 в плате пульта попадают на фронты числовой  последова-тельности на входах 1,2 этой же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br w:type="page"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С-03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4.Методы устранения.</w:t>
      </w:r>
    </w:p>
    <w:p>
      <w:pPr>
        <w:pStyle w:val="Normal"/>
        <w:tabs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Проверить исправность м/с DD15,DD20 на плате интерфейсов.</w:t>
        <w:br/>
        <w:br/>
        <w:tab/>
        <w:t>2) Проверить исправность м/с DD3,DD4,DD6,DD7,DD10,DD13  и  пр. в пульте.</w:t>
        <w:br/>
        <w:br/>
        <w:tab/>
        <w:t>3) Настроить канал (см. инструкцию по регулировке и наладке аппара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ab/>
        <w:tab/>
        <w:t>5.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Включить аппарат. Попытаться снова наладить обмен сигна-лами между пультом и стойкой. Ошибка АС-03 не должна больше ин-дицироваться.</w:t>
        <w:br/>
        <w:br/>
        <w:tab/>
        <w:t>ИЛИ</w:t>
        <w:br/>
        <w:br/>
        <w:tab/>
        <w:t>2) Вставить микросхемы с программой " MONITOR " в соот-  ветствующие панельки на пульте, войти в режим записи по адресу  или входа в тест (КН7), выбрать общий тест аппарата (ALL-тест) и "прог-нать" его. Если неисправность устранена верно, то ошибка  АС- 03 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2550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938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938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938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938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938" w:leader="dot"/>
      </w:tabs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4:28:00Z</dcterms:created>
  <dc:creator>Jon Jonsen</dc:creator>
  <dc:description/>
  <dc:language>en-US</dc:language>
  <cp:lastModifiedBy>Jon Jonsen</cp:lastModifiedBy>
  <cp:lastPrinted>1998-01-16T14:29:00Z</cp:lastPrinted>
  <dcterms:modified xsi:type="dcterms:W3CDTF">1998-01-21T16:58:00Z</dcterms:modified>
  <cp:revision>10</cp:revision>
  <dc:subject/>
  <dc:title>      </dc:title>
</cp:coreProperties>
</file>