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8.08.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едактированы  следующие файл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AC-01        AC-36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AC-02        AC-37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AC-09        AC-41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AC-10        AC-49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AC-14        AC-53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AC-16        AC-56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AC-20        AC-58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AC-22        AC-60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8T13:4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8-28T13:45:00Z</dcterms:modified>
  <cp:revision>1</cp:revision>
  <dc:subject/>
  <dc:title>28.08.96</dc:title>
</cp:coreProperties>
</file>