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09" w:leader="none"/>
        </w:tabs>
        <w:rPr/>
      </w:pPr>
      <w:r>
        <w:rPr>
          <w:b/>
          <w:bCs/>
          <w:sz w:val="44"/>
          <w:szCs w:val="44"/>
        </w:rPr>
        <w:tab/>
        <w:tab/>
        <w:t>АС - 61</w:t>
      </w:r>
      <w:r>
        <w:rPr/>
        <w:t xml:space="preserve">          </w:t>
      </w:r>
      <w:r>
        <w:rPr>
          <w:b/>
          <w:bCs/>
          <w:sz w:val="36"/>
          <w:szCs w:val="36"/>
        </w:rPr>
        <w:t>Скопия. Переполнение ток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>Ошибка относится к группе тестов TSTALL2 и проверяется в  мо-дуле SCP при просвечивании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ab/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 время рентгеноскопии необходимо контролировать ток , протека-ющий через рентгеновскую трубку на предмет превышения максималь-ного допустимого. К аппаратным средствам контроля относится схема измерения то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Опреде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шибка возникает при Iизм.&gt; 4,2 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ab/>
        <w:t>Возможные причины появ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)  Не отрегулированы цепи нак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) Возможны несанкционированные скачки напряжения при пере-ходе от снимка в рентгеноскопии к просвечив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418" w:right="2552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3:31:00Z</dcterms:created>
  <dc:creator>Jon Jonsen</dc:creator>
  <dc:description/>
  <dc:language>en-US</dc:language>
  <cp:lastModifiedBy>Jon Jonsen</cp:lastModifiedBy>
  <dcterms:modified xsi:type="dcterms:W3CDTF">1998-03-04T13:33:00Z</dcterms:modified>
  <cp:revision>3</cp:revision>
  <dc:subject/>
  <dc:title>       �� - 56          �����. ������������ ����.</dc:title>
</cp:coreProperties>
</file>