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/>
        <w:t xml:space="preserve">     </w:t>
      </w:r>
      <w:r>
        <w:rPr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АС - 60</w:t>
      </w:r>
      <w:r>
        <w:rPr/>
        <w:t xml:space="preserve">         </w:t>
      </w:r>
      <w:r>
        <w:rPr>
          <w:b/>
          <w:bCs/>
          <w:sz w:val="36"/>
          <w:szCs w:val="36"/>
        </w:rPr>
        <w:t>Снимок. Переполнение ба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>(Велико напряжение на входе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тестов TSTALL2 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 время снимка необходимо контролировать напряжени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ичных обмотках высоковольтного трансформатора (на вх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ка), с тем, чтобы оно не превысило максимально допустим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аппаратным средствам контроля относится схема изме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яжения. Измеренное напряжения поступает на вход АЦП,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да считывается микропроцессором. В случае превышения м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мального значения напряжения на входе бака во время сним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выдает ошибку АС-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 при значении напряжения на входе бака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ремя снимка больше, чем максимально допустимое (около 310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бит один из симисторов, управляющих подключением</w:t>
      </w:r>
    </w:p>
    <w:p>
      <w:pPr>
        <w:pStyle w:val="Normal"/>
        <w:tabs>
          <w:tab w:val="left" w:pos="142" w:leader="none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ческих провол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60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измерения, собранной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элементах VD17-VD28, R66,R67,R69,R70 (трехфаз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прямитель - в плате ACOM), R76,R77,R80,R81,R88,R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D8-VD11,VD18,VD19,DA12 ( дифференциальный усил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блоке рентгеноскопии), R3,R8,R16,R21,R25,R27,R2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A3,VD12,C25,DD26 ( повторитель и АЦП в блоке ин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исправность цепей, в которые входят сим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ры VS5 -VS22, расположенных в блоке БС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с нулевым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м. Ошибка АС-60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6:2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8-28T11:07:00Z</dcterms:modified>
  <cp:revision>3</cp:revision>
  <dc:subject/>
  <dc:title>          �� - 60         ������. ������������ ����.</dc:title>
</cp:coreProperties>
</file>