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56</w:t>
      </w:r>
      <w:r>
        <w:rPr/>
        <w:t xml:space="preserve">          </w:t>
      </w:r>
      <w:r>
        <w:rPr>
          <w:b/>
          <w:bCs/>
          <w:sz w:val="36"/>
          <w:szCs w:val="36"/>
        </w:rPr>
        <w:t>Скопия. Переполнение бака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(Велико напряжение на входе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CP при просвеч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 время рентгеноскопии необходимо контролировать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е на первичных обмотках высоковольтного трансформ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 входе бака) на предмет превышения максимального допу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го. К аппаратным средствам контроля относится схема изм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я напряжения. Измеренное напряжение поступает на вход АЦП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уда 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при Uизм.&gt; 110 k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защиты, собранная на элемен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3,DA5,VD3,VD4,R3,R8,R15,R16,R25,R30,R40,R49 блока рент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копии,  или неправильно подобран номинал  подборочног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стора R8 в этой сх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Неправильно выставлены пределы изменения тока накала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ентгеноскопии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56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 Проверить правильность работы схемы защиты, соб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й на элементах DA3,DA5,VD3,VD4,R3,R8,R15,R16,R25,R3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40,R49  блока рентгеноскопии  и  правильность подбора рези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  R8 в этой сх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Установка пределов изменения тока накала рентгеноскоп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уществляется програмно в режиме  “РАБ.9” (см.  Инструкцию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адке и регулировке, подраздел “ Использование служебног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ма программы РП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ле устранения неисправностей ошибка АС-56 не долж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6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8-28T16:41:00Z</dcterms:modified>
  <cp:revision>9</cp:revision>
  <dc:subject/>
  <dc:title>       �� - 56          �����. ������������ ����.</dc:title>
</cp:coreProperties>
</file>