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АС - 47</w:t>
      </w:r>
      <w:r>
        <w:rPr/>
        <w:t xml:space="preserve">      </w:t>
      </w:r>
      <w:r>
        <w:rPr>
          <w:b/>
          <w:bCs/>
          <w:sz w:val="36"/>
          <w:szCs w:val="36"/>
        </w:rPr>
        <w:t xml:space="preserve"> Пропало напряжение на входе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бака во время снимка</w:t>
      </w:r>
      <w:r>
        <w:rPr/>
        <w:t>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тестов TSTALL2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NM во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о время снимка необходимо контролировать наличие нап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ние на первичных обмотках высоковольтного трансформа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на входе бака). Существуют програмные и аппаратные сре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я напряжения на входе бака. К аппаратным средствам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сится схема измерения напряжения. Измеренное нап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упает на вход АЦП, откуда считывается микро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возникает при пропадании напряжения на входе ба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исправна схема измерения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Сработала схема предустановки (на выходе схемы преду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новки во время снимка сформировался нулевой уровень нап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ния,запрещающий сигнал включения высокого напряжения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/с DD21.1,DD21.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Неисправна м/с DD15 блока интерфейсов, на выходе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торой формируется сигнал включения высокого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Неисправны м/с DD21.1, DD21.2 блока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роверить исправность схемы измерения, собранной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элементах VD17-VD28, R66,R67,R69,R70 (трехфазный выпря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ль - в блоке комутации 2), R76,R77,R80,R81,R88,R9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D8-VD11,VD18,VD19,DA12 (дифференциальный усилитель- в бло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нтгеноскопии), R3,R8,R16,R21,R25,R27,R28, DA3,VD12,C25,DD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повторитель и АЦП в блоке интерфей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оверить правильность работы схемы предустан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разделом 5.13 технического о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,4) Проверить исправность м/с DD15, DD21.1, DD2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лока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ключить аппарат. Сделать контрольный снимок в основ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жиме. Ошибка АС-47 не должна больше индицироватьс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0T12:5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10T12:54:00Z</dcterms:modified>
  <cp:revision>2</cp:revision>
  <dc:subject/>
  <dc:title>       �� - 47       ������� ��������� �� �����</dc:title>
</cp:coreProperties>
</file>