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АС - 35</w:t>
      </w:r>
      <w:r>
        <w:rPr/>
        <w:t xml:space="preserve">         </w:t>
      </w:r>
      <w:r>
        <w:rPr>
          <w:b/>
          <w:bCs/>
          <w:sz w:val="36"/>
          <w:szCs w:val="36"/>
        </w:rPr>
        <w:t>Все записи таблицы ОРГАН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АВТОМАТИКИ в РР2 в</w:t>
      </w:r>
    </w:p>
    <w:p>
      <w:pPr>
        <w:pStyle w:val="Normal"/>
        <w:tabs>
          <w:tab w:val="left" w:pos="709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 xml:space="preserve">состоянии Off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относится к группе TSTALL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LT при включении аппарата и при каждом изменении кода орг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втома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проведении рентгенографии аппарат может работать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жиме автоматического выбора параметров съемки (режим орг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втоматики). Таблица экспозиций орган-автоматики (О-А), к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рой обращается программа при расчете параметров снимка,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ожена в энергонезависимой памяти м/с РР3 (РР31 или РР3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зависимости от комплектности аппарата)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каждой строке таблицы орган-автоматики заданы парам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ы съемки конкретного органа пациента, поэтому при обращ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таблице О-А одна из строк должна быть активной, а все 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льные строки должны быть пассивными. При записи таблицы О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амять м/с РР3 (см.АС-34) в каждую строку таблицы ввод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знак "включен"(on) и "выключен"(off). Этот признак конт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ируется программой при включении аппарата и при каждом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нии кода таблицы О-А. При отсутствии признака "on" в 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з строк таблицы О-А программа выдает ошибку АС-3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появляется, когда в таблице О-А, записанной в 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яти РР3, нет ни одной активизированной ст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C-35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Ошибка оператора при работе с программой "DOCTOR"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В м/с РР3 испортилась информация о ручном режи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становить на пульте ПЗУ с программой "DOCTOR". Войт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жим "ORG-INIT". Выпол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Выключить и через некоторое время включить питание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Установить штатное ПЗУ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Включить аппарат. Ошибка АС-35 не должна больше индиц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7:1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7:10:00Z</dcterms:modified>
  <cp:revision>2</cp:revision>
  <dc:subject/>
  <dc:title>              �� - 35         ��� ������ ������� �����-</dc:title>
</cp:coreProperties>
</file>