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rPr/>
      </w:pPr>
      <w:r>
        <w:rPr/>
        <w:t xml:space="preserve">               </w:t>
      </w:r>
      <w:r>
        <w:rPr>
          <w:b/>
          <w:bCs/>
          <w:sz w:val="44"/>
          <w:szCs w:val="44"/>
        </w:rPr>
        <w:t>АС - 34</w:t>
      </w:r>
      <w:r>
        <w:rPr/>
        <w:t xml:space="preserve">         </w:t>
      </w:r>
      <w:r>
        <w:rPr>
          <w:b/>
          <w:bCs/>
          <w:sz w:val="36"/>
          <w:szCs w:val="36"/>
        </w:rPr>
        <w:t xml:space="preserve">Не совпадает контрольная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</w:t>
      </w:r>
      <w:r>
        <w:rPr>
          <w:b/>
          <w:bCs/>
          <w:sz w:val="36"/>
          <w:szCs w:val="36"/>
        </w:rPr>
        <w:t>сумма таблицы ОРГАН-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</w:t>
      </w:r>
      <w:r>
        <w:rPr>
          <w:b/>
          <w:bCs/>
          <w:sz w:val="36"/>
          <w:szCs w:val="36"/>
        </w:rPr>
        <w:t xml:space="preserve">АВТОМАТИКИ в РР2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 </w:t>
      </w:r>
      <w:r>
        <w:rPr>
          <w:sz w:val="24"/>
          <w:szCs w:val="24"/>
        </w:rPr>
        <w:t>Ошибка относится к группе TSTALL и проверяется в моду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ST  при начальном включении аппар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 проведении рентгенографии аппарат может работать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жиме автоматического выбора параметров съемки (режим орг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втоматики). Таблица экспозиций орган-автоматики, к котор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ращается программа при расчете параметров снимка, распо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ена в энергонезависимой памяти м/с РР3 (РР31 или РР32, в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исимости от комплектности аппарата). В памяти м/с РР3 на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ятся 3 копии таблицы. Копии расположены по по следующим 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с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Р31    |     РР32 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01E7    |     11E7 |   адрес начала 1-ой коп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069A    |     169A |    адрес начала 2-ой коп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0B4D   |     1B4D |   адрес начала 3-ей коп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ля аппаратов, выпущенных после 30.04.96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Р31    |    РР32 |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1E7    |    91E7 |    адрес начала 1-ой коп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69A   |     969A |    адрес начала 2-ой копии;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B4D  |    9B4D |    адрес начала 3-ей коп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сле включения аппарата программа контролирует прави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сть записи таблицы О-А в памяти РР3. Вычисляются контр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ые суммы всех трех копий и, если они совпадают, то провер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этом завершается, иначе - программа пытается восстанов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байтно таблицу О-А путем поразрядного голосования с прив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нием всех трех копий таблицы О-А. Для восстановленной коп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считывается контрольная сумма кода, и если она не равна "0"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C-34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9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восстановить не удалось), то программа выдает ошибку АС-3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8"/>
          <w:szCs w:val="28"/>
        </w:rPr>
        <w:t xml:space="preserve">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возникает в случае невозможности восстано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рченной в памяти м/с РР3 таблицы органо-автомати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а пульте не установлена м/с РР31(РР3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Неправильно произведена запись в м/с РР31(РР32) 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исправна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ind w:left="-141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1) Установить на пульт м/с РР31(РР32)  </w:t>
      </w:r>
    </w:p>
    <w:p>
      <w:pPr>
        <w:pStyle w:val="Normal"/>
        <w:tabs>
          <w:tab w:val="left" w:pos="709" w:leader="none"/>
        </w:tabs>
        <w:ind w:left="-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-141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2) Установить на пульте ПЗУ с программой "DOCTOR". Вой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режим "ORG-AUTO" (автоматическое восстановление поврежд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й записи). Если восстановление не прошло, то следует за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ть микросхе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В "DOCTOR"-е войти в режим "ORG-INIT". Выполнить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Провер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Выключить и через некоторое время включить питание пуль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В режиме работы с программой "DOCTOR" войти в реж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"ORG-ERR". Выполнить.  При этом на табло должны индицир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ваться "00" (нулевые ошибки) по всем коп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Включить аппарат. При прохождении тестов начального пуск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шибка АС-34 не должна больше индицироватьс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12:59:00Z</dcterms:created>
  <dc:creator>Гвоздицин Александр свет Геннадьевич</dc:creator>
  <dc:description/>
  <dc:language>en-US</dc:language>
  <cp:lastModifiedBy>Alexandre Katalov</cp:lastModifiedBy>
  <dcterms:modified xsi:type="dcterms:W3CDTF">1999-07-12T05:00:00Z</dcterms:modified>
  <cp:revision>4</cp:revision>
  <dc:subject/>
  <dc:title>               АС - 34         Не совпадает контрольная </dc:title>
</cp:coreProperties>
</file>