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/>
      </w:pPr>
      <w:r>
        <w:rPr>
          <w:b/>
          <w:bCs/>
          <w:sz w:val="44"/>
          <w:szCs w:val="44"/>
        </w:rPr>
        <w:t xml:space="preserve">       </w:t>
      </w:r>
      <w:r>
        <w:rPr>
          <w:b/>
          <w:bCs/>
          <w:sz w:val="44"/>
          <w:szCs w:val="44"/>
        </w:rPr>
        <w:t>АС - 32</w:t>
      </w:r>
      <w:r>
        <w:rPr/>
        <w:t xml:space="preserve">         </w:t>
      </w:r>
      <w:r>
        <w:rPr>
          <w:b/>
          <w:bCs/>
          <w:sz w:val="36"/>
          <w:szCs w:val="36"/>
        </w:rPr>
        <w:t>При восстановлении ОРГ-АВТ</w:t>
      </w:r>
    </w:p>
    <w:p>
      <w:pPr>
        <w:pStyle w:val="Normal"/>
        <w:tabs>
          <w:tab w:val="left" w:pos="709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</w:t>
      </w:r>
      <w:r>
        <w:rPr>
          <w:b/>
          <w:bCs/>
          <w:sz w:val="36"/>
          <w:szCs w:val="36"/>
        </w:rPr>
        <w:t>не происходит  запись в РР3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 </w:t>
      </w:r>
      <w:r>
        <w:rPr>
          <w:sz w:val="24"/>
          <w:szCs w:val="24"/>
        </w:rPr>
        <w:t>Ошибка относится к группе TSTALL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ST при включении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рамма аппарата, работающего в режиме орган-автома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и, при расчете параметров снимка обращается к таблице орг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втоматики (О-А), расположенной в энергонезависимой памя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/с РР3 (см.АС-34). Если таблица О-А в памяти м/с РР3 исп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на, то программа пытается восстановить ее (см. АС-34) и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м перезаписать в память м/с РР3. Последующий контроль п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ильности записи основан на сравнении записанного в пам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/с РР3 и считанного из памяти м/с РР3 по одному и тому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ресу одного и того же к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шибка возникает при несовпадении записанного в пам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/с РР3 и считанного из памяти м/с РР3 к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еисправна м/с РР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32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менить м/с РР3. В режиме работы с программой "DOCTO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йти в режим "ORG-INIT" и выполнить 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Выключить и через некоторое время включить пит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льта. В режиме работы с программой "DOCTOR" войти в реж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ORG-ERR". После выполнения режима на табло должны высветит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00 ошибок по всем коп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Включить аппарат. Продолжить работу в режиме орг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втоматики. Ошибка АС-32 не должна больше индицироватьс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6:3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09T16:34:00Z</dcterms:modified>
  <cp:revision>2</cp:revision>
  <dc:subject/>
  <dc:title>       �� - 32         ��� �������������� ���-���</dc:title>
</cp:coreProperties>
</file>