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31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 "0" в экспонометре &gt;=FF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е тестов TSTALL2 и проверя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перед сним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работе с экспонометром важно знать уровень пере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я порогового элемента экспонометра (из "0" в "1"), т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эта величина используется в качестве базовой при дальн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ем расчете параметров снимка. Для определения уровня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лючения экспонометра производится предварительная калибр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 экспонометра. Програмно формируется ряд значений опор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пряжения в кодовых единицах (от FF до 0), которые через ЦА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упают на вход порогового элемента экспонометра. Калибр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 начинается со значения FF. Если к началу калибровки экс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тр уже переключен из "0" в "1", то программа выдает оши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 АС-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в том случае, если код нуля эксп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тра (код напряжения переключения порогового эле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&gt;F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Не подключен экспономе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Неисправность каналов обработки выходных сигналов ка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кспоно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Неисправность схем, фиксирующих уровень на выходах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говых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-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ind w:left="709" w:hanging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одключить экспономе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роверить исправность схем, собранных на элемен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D1,VD2,DA1,DD1.3 (1-ый канал), VD3,VD4,DA2,DD1.2 (2-ой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), VD5,VD6,DA3,DD1.1 (3-ий канал) блока экспоно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оверить исправность м/с DD20 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Произвести контрольный снимок с экс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тром. Ошибка АС-31 не должна больше индицироватьс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5:3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5:38:00Z</dcterms:modified>
  <cp:revision>2</cp:revision>
  <dc:subject/>
  <dc:title>               �� - 31         "0" � ������������ &gt;=FF.</dc:title>
</cp:coreProperties>
</file>