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  <w:sz w:val="44"/>
          <w:szCs w:val="44"/>
        </w:rPr>
        <w:t>АС - 30</w:t>
      </w:r>
      <w:r>
        <w:rPr/>
        <w:t xml:space="preserve">              </w:t>
      </w:r>
      <w:r>
        <w:rPr>
          <w:b/>
          <w:bCs/>
          <w:sz w:val="36"/>
          <w:szCs w:val="36"/>
        </w:rPr>
        <w:t>В РР2 нет данных по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>юстировке накал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</w:t>
      </w:r>
      <w:r>
        <w:rPr>
          <w:sz w:val="24"/>
          <w:szCs w:val="24"/>
        </w:rPr>
        <w:t>Ошибка относится к группе TSTALL2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NM в конце подготовки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гулировка тока анода рентгеновской трубки производ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помощью уменьшения или увеличения тока накала. Величины 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в накала задаются в виде ряда кодов накала (уставок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кала) и формируются микропроцессором. Для проверки соот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ия реального тока коду накала программа приводит эти в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ны к одним и тем же единицам, т.к. они считываются с элек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ически разных элементов. Пересчет осуществляется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эффициента С-Er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Iнак.= Код нак.* С-Er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-Er30 является одним из параметров юстировки накала, хран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в электронезависимой памяти м/с РР3 (РР32 или РР31, спос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ранения см. в АС - 23) и доступен программе. Если же счит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ние коэффициента C-Er30 из памяти м/с РР3 невозможно (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б чтения смотри в АС-27), то программа выдает ошибку АС-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случае невозможности считывания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а C- Er30 из памяти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еисправна м/с РР31 (РР3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точность, допущенная регулировщиком в процессе ю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ровки при записи параметра в память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Запись затерта по каким-либо иным причинам элект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ск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м/с РР3 и при необходимости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ить. Восстановить параметры аппарата в памяти РР3, для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следует установить на пульте м/с ПЗУ с программой "DOCTOR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йти в режим редактирования "EDIT" и с помощью клавиши 2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новить и записать нужное значение восстанавливаемого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, 3) Повторить запись затертого параметра (см.п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 с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30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5:3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5:31:00Z</dcterms:modified>
  <cp:revision>2</cp:revision>
  <dc:subject/>
  <dc:title>               �� - 30              � ��2 ��� ������ ��</dc:title>
</cp:coreProperties>
</file>