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bCs/>
          <w:sz w:val="44"/>
          <w:szCs w:val="44"/>
        </w:rPr>
        <w:t xml:space="preserve">      </w:t>
      </w:r>
      <w:r>
        <w:rPr>
          <w:b/>
          <w:bCs/>
          <w:sz w:val="44"/>
          <w:szCs w:val="44"/>
        </w:rPr>
        <w:t>АС - 27</w:t>
      </w:r>
      <w:r>
        <w:rPr/>
        <w:t xml:space="preserve">        </w:t>
      </w:r>
      <w:r>
        <w:rPr>
          <w:b/>
          <w:bCs/>
          <w:sz w:val="36"/>
          <w:szCs w:val="36"/>
        </w:rPr>
        <w:t xml:space="preserve"> Испорчена РР, требуется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bCs/>
          <w:sz w:val="36"/>
          <w:szCs w:val="36"/>
        </w:rPr>
        <w:t xml:space="preserve">                                    </w:t>
      </w:r>
      <w:r>
        <w:rPr>
          <w:b/>
          <w:bCs/>
          <w:sz w:val="36"/>
          <w:szCs w:val="36"/>
        </w:rPr>
        <w:t xml:space="preserve">переюстировка.                      </w:t>
      </w: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шибка относится к группе TSTALL и проверяется в модул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UST при включении аппара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 xml:space="preserve">         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еоретическое пояснение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асть параметров юстировки аппарата после настройки 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ещаются в памяти м/с РР3 (см.АС-23) и извлекаются оттуда д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счета параметров снимков при начальном включении аппарат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атем эти параметры преобразуются в формат FL16 и рассылаю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соответствующие ячейки ОЗУ.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памяти м/с РР3 каждый байт (назовем его оригиналом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аждого параметра имеет еще две копии и в четвертом байт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хранится их контрольная сумма. Для получения достоверной и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формации, чтение из памяти м/с РР3 осуществляется в два эт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а. На первом этапе оригинал сравнивается с первой копией 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если они совпадают, то оригинал выдается в качестве истин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айта данного параметра. Если же они не совпадают, то исти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ое значение вычисляется с привлечением оригинала и двух е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опий по формуле поразрядного голосования и называется во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ановлением оригинала(второй этап). Затем вычисляется 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онтрольная сумма и, если она совпадает с 4-м байтом в РР3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о восстановление считается успешным, в противном случае п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рамма выдает ошибку АС-27. (Следует иметь в виду, что ошиб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С-27 связана с основными параметрами юстировки аппара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зрушение параметров С10,M10,C25,M25 ошибкой не являетс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предел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шибка появляется при неправильном считывании парамет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ппарата из м/с РР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C-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>Возможные причины появления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) Отсутствует м/с РР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) Испорчена м/с РР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) Аппарат не отъюстирова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i/>
          <w:iCs/>
          <w:sz w:val="28"/>
          <w:szCs w:val="28"/>
        </w:rPr>
        <w:t>Методы устран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) Установить м/с РР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) Заменить м/с РР3. Установить на пульте ПЗУ с програм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ой "DOCTOR". Войти в режим "EDIT" и произвести запись па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етров в память м/с РР3 с листа (с протокола юстиров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) Переюстировать аппара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овер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) Выключить и через некоторое время включить пит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льта. В режиме работы с программой "DOCTOR" войти в режи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ндикации ошибок "ERR". После исполнения этой операции 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абло должны высветиться 00 ошибок по всем копия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) Включить аппарат. Ошибка АС-27 не должна больше инд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цироваться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9T15:22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07-09T15:22:00Z</dcterms:modified>
  <cp:revision>2</cp:revision>
  <dc:subject/>
  <dc:title>      �� - 27         ��������� ��, �������� </dc:title>
</cp:coreProperties>
</file>