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24</w:t>
      </w:r>
      <w:r>
        <w:rPr/>
        <w:t xml:space="preserve">        </w:t>
      </w:r>
      <w:r>
        <w:rPr>
          <w:b/>
          <w:bCs/>
          <w:sz w:val="36"/>
          <w:szCs w:val="36"/>
        </w:rPr>
        <w:t xml:space="preserve">Нет "0" предустановки в конц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</w:t>
      </w:r>
      <w:r>
        <w:rPr>
          <w:b/>
          <w:bCs/>
          <w:sz w:val="36"/>
          <w:szCs w:val="36"/>
        </w:rPr>
        <w:t>сним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во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окончании снимка уровень сигнала на выходе схемы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и (см.АС-05, АС-06) должен стать нулевым.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а на выходе схемы предустановки контролируется програ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Определ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в случае отсутствия "0" на выходе сх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ы предустановки после окончани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 время снимка возникла неисправность в схеме пред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ранить неисправность в схеме предустановки, собранной</w:t>
      </w:r>
    </w:p>
    <w:p>
      <w:pPr>
        <w:pStyle w:val="Normal"/>
        <w:tabs>
          <w:tab w:val="left" w:pos="142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элементах:  DD11, DD12, VT1  в блоке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C-24     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 с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24 не должна больше индицироватьс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4:2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4:21:00Z</dcterms:modified>
  <cp:revision>2</cp:revision>
  <dc:subject/>
  <dc:title>      �� - 24        ��� "0" ������������� � ����� </dc:title>
</cp:coreProperties>
</file>