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>
          <w:b/>
          <w:bCs/>
          <w:sz w:val="44"/>
          <w:szCs w:val="44"/>
        </w:rPr>
        <w:t>АС - 23</w:t>
      </w:r>
      <w:r>
        <w:rPr/>
        <w:t xml:space="preserve">                 </w:t>
      </w:r>
      <w:r>
        <w:rPr>
          <w:b/>
          <w:bCs/>
          <w:sz w:val="36"/>
          <w:szCs w:val="36"/>
        </w:rPr>
        <w:t>Нет записи в РР2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записи в память м/с РР31 (РР32) результатов юс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вки, а также после окончания снимка при изменении в памя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/с РР31 (РР32) счетчика снимков 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702"/>
        <w:rPr/>
      </w:pPr>
      <w:r>
        <w:rPr>
          <w:sz w:val="24"/>
          <w:szCs w:val="24"/>
        </w:rPr>
        <w:t xml:space="preserve">               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ждый рентгеновский аппарат из-за разброса характер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ик элементов, входящих в него, настраивается индивидуа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асть параметров настройки хранится в ПЗУ (м/с РФ4), дру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асть хранится в электронезависимой памяти м/с РР3 (РР31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Р32, в зависимости от комплектности аппарата). Запись па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тров в РР3 (РР2 - некоторая условная часть РР3) осуществ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тся в процессе настройки аппарата после завершения юстир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и по следующим адрес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040              0 =  Rсоп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044          1 - 3 =  A, B, C    для БФ 1Р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050          4 - 6 =  A, B, C    для МФ 1Р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05С          7 - 9 =  A, B, C    для БФ 2Р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068         10 -12 =  A, B, C    для МФ 2Р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074             13 =  с25        сдвиг АЦП тока до 0,25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078             14 =  m25        масштаб АЦП тока до 0,25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07С             15 =  с10        сдвиг АЦП тока до 1,0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080             16 =  m10        масштаб АЦП тока до 1,0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реса указаны для РР31. Для РР32 все адреса увеличиваются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00 ( 16-ричное). Например, параметр Rсопр в РР31 будет за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н по адресу 0040, а в РР32 - по адресу 1040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ПЗУ и ОЗУ каждый параметр занимает 3 байта. В РР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метр занимает 4 байта: 3 байта собственно информации и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айт контрольная сумма. Каждый байт имеет 3 копии, сдвинут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ам на 00А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приме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ервая копия параметра R сопр записана по адресу 004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торая -                               по адресу 00Е1;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ретья -                               по адресу 0182;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C-23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любой записи в память м/с РР3 после окончания записи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зводится сравнение кодов записанного в РР3 и считанного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Р3 по одному и тому же адресу. Если эти коды не совпадают, 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ма выдает ошибку АС-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возникает при несовпадении записанного в РР3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читанного из РР3 по одному и тому же адресу одного и то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 к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М/с РР31 (РР32) отсутствует на передней панели пуль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М/с РР31 (РР32) неиспра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Установить м/с РР31 (РР32) в соответствующую панель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ередней панели пуль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Заменить м/с РР31 (РР32). Установить на пульте ПЗУ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мой "DOCTOR". Войти в режим редактирования "EDIT"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извести запись соответствующих параметров в память РР3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иста (с протокола испытан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ключить аппарат. Проверить совпадение записанных пр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ммой "DOCTOR" параметров после включения аппарата. 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С- 23 не должна больше индицироваться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4:0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7-09T14:01:00Z</dcterms:modified>
  <cp:revision>2</cp:revision>
  <dc:subject/>
  <dc:title>              �� - 23                 ��� ������ � ��2.</dc:title>
</cp:coreProperties>
</file>