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16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Ток накала не соответствует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(&gt;) коду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 в конце подготовки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ПУ регулировка анодного тока рентгеновской трубк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ствляется по цепям накала. Значения токов накала формиру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микропроцессором в виде ряда уставок тока (кодов нака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бранный код через ЦАП поступает на вход блока накала.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ремя снимка программа контролирует соответствие ре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ка в цепях накала установленному коду накала. К аппара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дствам контроля относится схема датчика тока накала (б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нтгеноскопии). На выходе этой схемы присутствует напр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е, пропорциональное действительному току накала, котор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упает на вход АЦП, откуда 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приводит код накала и значение реального тока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ла к одним единицам измерения, сравнивает их между соб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разнице более 10% выдает ошиб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шибка появляется при Iнак. изм. &gt; Iнак. , соответствующе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ленному коду накала больше, чем на 10 %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 Неисправен регулятор напряжения на транзисторах VT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T4 блока нак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C-16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правильно записан коэффициент Cerr30 в памяти м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Добиться работы схемы регулятора напряжения в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ии с разделом 5.5 "Цепи накал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ойти в РАБ-1. Набрать нужное значение коэффици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err30 на табло и сделать снимок с нулевым кодом. При э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овь набранный коэффициент Cerr30 автоматически запиш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амять РР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1417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.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С-16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3:3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8-26T15:38:00Z</dcterms:modified>
  <cp:revision>4</cp:revision>
  <dc:subject/>
  <dc:title>      �� - 16         ��� ������ �� ������������� </dc:title>
</cp:coreProperties>
</file>