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12</w:t>
      </w:r>
      <w:r>
        <w:rPr/>
        <w:t xml:space="preserve">             </w:t>
      </w:r>
      <w:r>
        <w:rPr>
          <w:b/>
          <w:bCs/>
          <w:sz w:val="36"/>
          <w:szCs w:val="36"/>
        </w:rPr>
        <w:t xml:space="preserve"> Есть ток анод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</w:t>
      </w:r>
      <w:r>
        <w:rPr>
          <w:sz w:val="24"/>
          <w:szCs w:val="24"/>
        </w:rPr>
        <w:t>Ошибка относится к группам тестов ALLTST, TSTALL,TSTALL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проверяется в модуле PLT и SNM при начальном включении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та, при каждом опросе кнопок и при подготовке к сним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отключенном высоком напряжении в цепях анода дол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ксироваться значение тока, не превышающее некоторое м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мальное, определенное для статического режима. К аппара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м средствам контроля относится схема измерения тока. Нап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е, пропорциональное измеренному току, поступает на в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ЦП, откуда считыва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возникает в случае Iанода действительное &gt; 8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атическом режи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Неисправна схема измерения анодного тока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исправно АЦ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схемы измерения анодного тока,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бранной на элементах: R71,R72,R82,R83,VD12-VD15,DA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канал измерения  токов до 1,0А в блоке рентгеноскопии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86-R88,R91,R94-R9,VD17-VD22,DA15,DD12,C36,C37 (канал из-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C-12                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рения токов до 0,25А в блоке рентгеноскопии), R5,R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11,R12,R19,R22,R24,DA1,C20 - для 1,0А и R4,R7,R15,R1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20,R23,R26,C21,DA2,C21 - для 0,25А ( в блоке интерф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АЦП DD26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Ошибка АС-12 не должна больше инди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2:5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2:57:00Z</dcterms:modified>
  <cp:revision>2</cp:revision>
  <dc:subject/>
  <dc:title>      �� - 12              ���� ��� �����.</dc:title>
</cp:coreProperties>
</file>