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АС - 11</w:t>
      </w:r>
      <w:r>
        <w:rPr/>
        <w:t xml:space="preserve">       </w:t>
      </w:r>
      <w:r>
        <w:rPr>
          <w:b/>
          <w:bCs/>
          <w:sz w:val="36"/>
          <w:szCs w:val="36"/>
        </w:rPr>
        <w:t xml:space="preserve"> Не переключился экспонометр.</w:t>
      </w:r>
    </w:p>
    <w:p>
      <w:pPr>
        <w:pStyle w:val="Normal"/>
        <w:ind w:left="70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а относится к группе тестов TSTALL2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перед сним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работе с экспонометром важно знать уровень пере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я порогового элемента экспонометра, так как эта велич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уется в качестве базовой при дальнейшем расчете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ов снимка. Для определения уровня переключения эксп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а производится предварительная калибровка экспон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но формируется ряд значений опорного напряжения в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вых единицах (от FF до 0), которые через ЦАП поступают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ход порогового элемента экспонометра. Если при прохо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апазона от FF до 0 пороговый элемент так и не переключил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выдает ошибку АС-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том случае, если код нуля эксп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а (код напряжения переключения порогового элемента) 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лся &lt;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актически ошибка возникает достаточно редко. Тео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чески же возникновение этой ошибки может быть связано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еисправностью схем, формирующих опорные 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ля 3-х камер экспономет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еисправность каналов обработки выход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мер экспон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-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еисправность схем, фиксирующих уровень на вых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роговых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м/с DD22,DD24,DD17 блока ин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йсов и исправность схем, собранных на транзисторах VT4-VT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T11, VD7 -VD9, VD10 блока экспон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схем, собранных на элемен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D1,VD2,DA1,DD1.3 (1-ый канал), VD3,VD4,DA2,DD1.2 (2-ой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), VD5,VD6,DA3,DD1.1 (3-ий кана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рить исправность м/с DD20 блока интерфей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извести контрольный снимок с нулевым кодом с эксп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тром. Ошибка АС-11 не должна больше индицировать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2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2:37:00Z</dcterms:modified>
  <cp:revision>2</cp:revision>
  <dc:subject/>
  <dc:title>             �� - 11        �� ���������� �����������.</dc:title>
</cp:coreProperties>
</file>