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10</w:t>
      </w:r>
      <w:r>
        <w:rPr/>
        <w:t xml:space="preserve">          </w:t>
      </w:r>
      <w:r>
        <w:rPr>
          <w:b/>
          <w:bCs/>
          <w:sz w:val="36"/>
          <w:szCs w:val="36"/>
        </w:rPr>
        <w:t>Перека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е тестов ALLTST и провер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иодически при 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ПУ регулировка анодного тока рентгеновской трубки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ществляется по цепям накала. Значения токов накала формиру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микропроцессором в виде ряда уставок тока (кодов накал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бранный код через ЦАП поступает на вход блока накала. О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лен максимальный код, соответствующий максимальному току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ла. Если средства контроля во время снимка фиксируют 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кала, соответствующий коду больше максимального, то пр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мма выдает ошибку АС-10. К аппаратным средствам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носится схема датчика тока накала (блок рентгеноскопии),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ходе которой присутствует напряжение, пропорциональное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льному току накала, которое поступает на вход АЦП и считы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тся микропроцесс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возникает при Iнак.изм. &gt; Iнак.макс. ( код АЦП 11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исправен регулятор нак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 -10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ранить неисправность регулятора накала, собранного на</w:t>
      </w:r>
    </w:p>
    <w:p>
      <w:pPr>
        <w:pStyle w:val="Normal"/>
        <w:tabs>
          <w:tab w:val="clear" w:pos="708"/>
          <w:tab w:val="left" w:pos="-993" w:leader="none"/>
          <w:tab w:val="left" w:pos="142" w:leader="none"/>
        </w:tabs>
        <w:ind w:left="-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ранзисторах VT1 - VT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Сделать контрольный снимок с нуле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дом. Ошибка АС-10 не должна больше индицироватьс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2:3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8-28T11:56:00Z</dcterms:modified>
  <cp:revision>3</cp:revision>
  <dc:subject/>
  <dc:title>      �� - 10          �������.</dc:title>
</cp:coreProperties>
</file>