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АС - 06</w:t>
      </w:r>
      <w:r>
        <w:rPr/>
        <w:t xml:space="preserve">         </w:t>
      </w:r>
      <w:r>
        <w:rPr>
          <w:b/>
          <w:bCs/>
          <w:sz w:val="36"/>
          <w:szCs w:val="36"/>
        </w:rPr>
        <w:t>Вскрытие портов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 xml:space="preserve">                          </w:t>
      </w:r>
      <w:r>
        <w:rPr>
          <w:b/>
          <w:bCs/>
          <w:sz w:val="36"/>
          <w:szCs w:val="36"/>
        </w:rPr>
        <w:t>Предустановка не запускается</w:t>
      </w:r>
      <w:r>
        <w:rPr/>
        <w:t>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шибка относится к группе тестов TSTALL и проверяет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дуле SNM при начальном пус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включении питания в РПУ в некоторых регистрах апп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тно устанавливается состояние, безопасное с точки з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санкционированного включения высокого напряжения. Пос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рки аппаратных средств (канала связи) доступ к этим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истрам должен быть разрешен. Формирование сигнала, разреш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ющего запись в регистры, называется "вскрытием портов" и 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ществляется схемой предустановки. В состав схемы предустан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и входят некоторые накапливающие элементы, поэтому сиг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крытия портов появляется после предварительной "раскачки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уществляемой програмно. На вход схемы предустановки пода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я последовательность единиц и нулей с периодом 2мс и меньш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о время раскачки, по истечении которого на выхо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хемы предустановки должен появиться уровень логической е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цы, который и является сигналом вскрытия портов. 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игнала с выхода схемы предустановки хранится в соответств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ющем порту. Программа контролирует время раска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возникает при начальном включении аппарата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ремени раскачки более 1,67м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исправна схема формирования сигнала предустан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блок интерфейсов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) Неисправны микросхемы DD11, DD1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Неисправен транзистор VT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биться работы схемы в соответствии с разделом 5.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 "Управление главной цепью в режиме снимк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ключить аппарат. При прохождении тестов начального пу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шибка АС-06 не должна больше индицироваться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1:45:00Z</dcterms:created>
  <dc:creator>Гвоздицин Александр свет Геннадьевич</dc:creator>
  <dc:description/>
  <dc:language>en-US</dc:language>
  <cp:lastModifiedBy>куп</cp:lastModifiedBy>
  <dcterms:modified xsi:type="dcterms:W3CDTF">2000-05-15T13:43:00Z</dcterms:modified>
  <cp:revision>5</cp:revision>
  <dc:subject/>
  <dc:title>      АС - 06         Вскрытие портов.</dc:title>
</cp:coreProperties>
</file>