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b/>
          <w:bCs/>
          <w:sz w:val="44"/>
          <w:szCs w:val="44"/>
        </w:rPr>
        <w:t>АС - 05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 Нет "0" на выходе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  <w:sz w:val="36"/>
          <w:szCs w:val="36"/>
        </w:rPr>
        <w:t>предустановки</w: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ALLTST и проверя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дуле SNM при 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аппарате существует механизм предустановки, в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торого вход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скрытие портов после включения аппарата (см. АС-06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формирование одного из сигналов, разрешающих включе-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ие высокого напря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тключение высокого напряжения в случае возникн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исправности в блоке управления, в частности,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"зависании" микропроцессора (т.е. поведение микро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ессора становится нештатным, при котором он не реа-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ирует на команды с пуль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атическом режиме при отсутствии съемки на выходе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установки должен быть уровень логического "0". Во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мка при включенном высоком напряжении на выходе схемы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установки должен присутствовать уровень логической "1". 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е сигнала на выходе схемы предустановки хранится в со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тствующем порту и контролируется програм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е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отсутствии уровня логического "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ующем порту при подготовке к снимку ( в стат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 режим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исправна схема формирования сигнала предустановки (б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терфей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Неисправна микросхема DD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Неисправен транзистор VT1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етоды устран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биться работы схемы в соответствии с разделом 5.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 "Управление главной цепью в режиме снимк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ключить аппарат. Ошибка АС-05 не должна больше инди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атьс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1:3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9T11:36:00Z</dcterms:modified>
  <cp:revision>2</cp:revision>
  <dc:subject/>
  <dc:title>              �� - 05          ��� "0" �� ������.</dc:title>
</cp:coreProperties>
</file>