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371" w:leader="none"/>
        </w:tabs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04</w:t>
      </w:r>
      <w:r>
        <w:rPr/>
        <w:t xml:space="preserve">       </w:t>
      </w:r>
      <w:r>
        <w:rPr>
          <w:b/>
          <w:bCs/>
          <w:sz w:val="36"/>
          <w:szCs w:val="36"/>
        </w:rPr>
        <w:t xml:space="preserve"> Нет меандра 50 Гц фазы </w:t>
      </w:r>
      <w:r>
        <w:rPr>
          <w:b/>
          <w:bCs/>
          <w:sz w:val="36"/>
          <w:szCs w:val="36"/>
          <w:vertAlign w:val="superscript"/>
        </w:rPr>
        <w:t>*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шибка относится к группе тестов TSTALL и TSTALL2 и пpовеpяется в модуле PLT пpи начальном включении аппаpата  (TSTALL) и в модуле SNM  в начале подготовки(TSTALL2) и пpи пеpеключениях pеле в начале и в конце снимка(FRONT,F0,F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i/>
          <w:iCs/>
          <w:sz w:val="22"/>
          <w:szCs w:val="22"/>
        </w:rPr>
        <w:t>Теоретическое поясн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ля снижения искрения, переключение реле в РПУ происхо  дит синхронно с колебаниями  комутируемого  напряжения или тока. Для этого в плате ACOM существует схема, которая преобразует сетевое питающее напряжение в два меандра - меандp  синхpонный с фазой А и меандр синхронный с фазой С питающего  напpяжения. Эти меандры в виде ТТЛ-уpовней используются прог раммой для синхронизации выдачи сигналов включения и выклю чения реле с фазой комутируемого напряжения или тока. При этом программа контролирует время ожидания очередного фр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ждого меандра и, если это время превышает 10 мс, выдает ошиб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 - 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>Опреде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шибка появляется в том случае, если время ожидания очередного фронта меандра превышает 10 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озможные причины появления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Перегорание плавкой вставки FU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Выход из строя транзистора VT1 блока коммутации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</w:t>
      </w:r>
      <w:r>
        <w:rPr>
          <w:i/>
          <w:iCs/>
          <w:sz w:val="22"/>
          <w:szCs w:val="22"/>
        </w:rPr>
        <w:t>Методы устра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Проверить исправность плавкой вставки FU11, и при необходимости замен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Заменить транзистор VT1 блока коммутации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>Провер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Включить аппарат. При прохождении тестов нач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уска ошибка АС- 04 не должна больше индицирова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Вставить микросхемы с программой " MONITOR " в соответствующие панельки на пульте, войти в режим записи по адресу или входа в тест (КН7), выбрать общий тест аппарата (ALL-тест) и "прогнать" его. Если неисправность устранена верно, то ошибка АС-04 не должна больше индицирова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*) - Ошибки, отмеченные звездочкой, могут появляться при неисправности канала связи. Признаком вероятной неисправности канала является </w:t>
      </w:r>
      <w:r>
        <w:rPr>
          <w:i/>
          <w:iCs/>
          <w:sz w:val="22"/>
          <w:szCs w:val="22"/>
        </w:rPr>
        <w:t xml:space="preserve">одновременное </w:t>
      </w:r>
      <w:r>
        <w:rPr>
          <w:sz w:val="22"/>
          <w:szCs w:val="22"/>
        </w:rPr>
        <w:t xml:space="preserve">появление нескольких ошибок.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3:39:00Z</dcterms:created>
  <dc:creator>куп</dc:creator>
  <dc:description/>
  <dc:language>en-US</dc:language>
  <cp:lastModifiedBy>куп</cp:lastModifiedBy>
  <dcterms:modified xsi:type="dcterms:W3CDTF">2000-05-15T13:39:00Z</dcterms:modified>
  <cp:revision>2</cp:revision>
  <dc:subject/>
  <dc:title>   АС - 04        Нет меандра 50 Гц фазы </dc:title>
</cp:coreProperties>
</file>