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371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04</w:t>
      </w:r>
      <w:r>
        <w:rPr/>
        <w:t xml:space="preserve">       </w:t>
      </w:r>
      <w:r>
        <w:rPr>
          <w:b/>
          <w:bCs/>
          <w:sz w:val="36"/>
          <w:szCs w:val="36"/>
        </w:rPr>
        <w:t xml:space="preserve"> Нет меандра 50 Гц фазы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е тестов TSTALL и TSTALL2 и пp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pяется в модуле PLT пpи начальном включении аппаp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TSTALL) и в модуле SNM  в начале подготовки(TSTALL2) и пp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pеключениях pеле в начале и в конце снимка(FRONT,F0,F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снижения искрения, переключение реле в РПУ проис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т синхронно с колебаниями  комутируемого  напряжения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ка. Для этого в плате ACOM существует схема, которая пре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разует сетевое питающее напряжение в два меандра - меанд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нхpонный с фазой А и меандр синхронный с фазой С пита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pяжения. Эти меандры в виде ТТЛ-уpовней используются пр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ммой для синхронизации выдачи сигналов включения и вы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я реле с фазой комутируемого напряжения или тока.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ом программа контролирует время ожидания очередного фр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дого меандра и, если это время превышает 10 мс, выд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шибку АС - 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в том случае, если время ожидания о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дного  фронта меандра превышает 10 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можные причины появ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ерегорание плавкой вставки FU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ыход из строя транзистора VT1 блока коммутац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С-04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плавкой вставки FU11, и при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ходимости заме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Заменить транзистор VT1 блока коммутац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ключить аппарат. При прохождении тестов нач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ска ошибка АС- 04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ставить микросхемы с программой " MONITOR " в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ующие панельки на пульте, войти в режим записи по ад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 или входа в тест (КН7), выбрать общий тест ап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ALL-тест) и "прогнать" его. Если неисправность устран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рно, то ошибка АС-04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3:2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7-08T15:26:00Z</dcterms:modified>
  <cp:revision>5</cp:revision>
  <dc:subject/>
  <dc:title>   �� - 04        ��� ������� 50 �� ���� </dc:title>
</cp:coreProperties>
</file>