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7371" w:leader="none"/>
        </w:tabs>
        <w:rPr/>
      </w:pPr>
      <w:r>
        <w:rPr>
          <w:b/>
          <w:bCs/>
          <w:sz w:val="44"/>
          <w:szCs w:val="44"/>
        </w:rPr>
        <w:t xml:space="preserve">      </w:t>
      </w:r>
      <w:r>
        <w:rPr>
          <w:b/>
          <w:bCs/>
          <w:sz w:val="44"/>
          <w:szCs w:val="44"/>
        </w:rPr>
        <w:t>АС - 03</w:t>
      </w:r>
      <w:r>
        <w:rPr/>
        <w:t xml:space="preserve">         </w:t>
      </w:r>
      <w:r>
        <w:rPr>
          <w:b/>
          <w:bCs/>
          <w:sz w:val="36"/>
          <w:szCs w:val="36"/>
        </w:rPr>
        <w:t xml:space="preserve">Нет связи со стойкой </w:t>
      </w:r>
      <w:r>
        <w:rPr>
          <w:b/>
          <w:bCs/>
          <w:sz w:val="36"/>
          <w:szCs w:val="36"/>
          <w:vertAlign w:val="superscript"/>
        </w:rPr>
        <w:t>*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относится к группам тестов ALLTST и TSTALL и про-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ряется в модуле PLT при начальном включении аппарата и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ждом опросе кноп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Теоретическое поясн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ежду РПУ и пультом существует канал связи, по котор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жду ними осуществляется обмен информацией. К аппаратн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редствам проверки канала относятся: один разряд регистра и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 разряд мультиплексора платы интерфейсов для хранения 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тения кода, поступающего с микропроцессора. Проверка ос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на на сравнении записанного в регистр платы интерфейсов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тем считанного из него одного и того же кода. Если запис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ый и считанный коды не совпадают, то программа выдает оши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у АС - 0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мечание: Появление ошибки АС-03 в "чистом  виде" с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етельствует о том, что неисправны аппаратные средства, от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ящиеся к  тракту  записи/считывания кода в плате интерфей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в пульте,  присутствие же этой ошибки  на  фоне других м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жественных ошибок указывает на неисправность канала св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Опреде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шибка появляется при несовпадении записанного через к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л и считанного через канал одного и того же к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Возможные причины появления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В   плате   интерфейсов   неисправен   регистр    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ультиплексор ( м/с DD15, DD2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В пульте неисправны м/с, относящиеся к тракту записи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C-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читывания случайного кода: DD3,DD4,DD6,DD7,DD10,DD13 и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Не отлажен канал связи по чтению (фронты синхроимпу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в на м/с ИР8/8 в плате пульта попадают на фронты число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ледовательности на входах 1,2 этой же м/с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8"/>
          <w:szCs w:val="28"/>
        </w:rPr>
        <w:t>Методы устранения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</w:t>
      </w: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Проверить исправность м/с DD15,DD20 на плате интерфе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Проверить исправность м/с DD3,DD4,DD6,DD7,DD10,DD13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 пр. в пуль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Настроить канал (см. инструкцию по регулировке и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адке аппарат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Проверка.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Включить аппарат. Попытаться снова наладить обмен сиг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лами между пультом и стойкой. Ошибка АС-03 не должна б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ше  индицирова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Вставить микросхемы с программой " MONITOR " в соот-</w:t>
      </w:r>
    </w:p>
    <w:p>
      <w:pPr>
        <w:pStyle w:val="Normal"/>
        <w:tabs>
          <w:tab w:val="clear" w:pos="708"/>
          <w:tab w:val="left" w:pos="142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тствующие панельки на пульте, войти в режим записи по адресу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ли входа в тест (КН7), выбрать общий тест аппарата (ALL-тес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 "прогнать" его. Если неисправность устранена верно, то ошиб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- 03  не должна больше индицирова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днажды было ...</w:t>
      </w:r>
      <w:r>
        <w:rPr>
          <w:sz w:val="24"/>
          <w:szCs w:val="24"/>
        </w:rPr>
        <w:t xml:space="preserve"> На пульте высыпала куча ошибок с АС-03 во главе. Думали, не работает канал связи, но все порты читались корректно. Оказалось, что оборвана дорожка между выв. 5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D15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в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6 DD19 </w:t>
      </w:r>
      <w:r>
        <w:rPr>
          <w:sz w:val="24"/>
          <w:szCs w:val="24"/>
        </w:rPr>
        <w:t>(контроль канала) !  Остальные ошибки имели свои независимые причины (сгорели предохранители) и совпадение было случайным !  А мы уже приперли на себе двухлучевой осциллограф, чуть не рассыпались по дороге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(*) - Ошибки, отмеченные звездочкой, могут появляться при неисправности канала связи. Признаком вероятной неисправности канала является </w:t>
      </w:r>
      <w:r>
        <w:rPr>
          <w:i/>
          <w:iCs/>
          <w:sz w:val="24"/>
          <w:szCs w:val="24"/>
        </w:rPr>
        <w:t xml:space="preserve">одновременное </w:t>
      </w:r>
      <w:r>
        <w:rPr>
          <w:sz w:val="24"/>
          <w:szCs w:val="24"/>
        </w:rPr>
        <w:t>появление нескольких ошибок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3:29:00Z</dcterms:created>
  <dc:creator>куп</dc:creator>
  <dc:description/>
  <dc:language>en-US</dc:language>
  <cp:lastModifiedBy>куп</cp:lastModifiedBy>
  <cp:lastPrinted>1996-07-08T13:20:00Z</cp:lastPrinted>
  <dcterms:modified xsi:type="dcterms:W3CDTF">2000-05-15T13:29:00Z</dcterms:modified>
  <cp:revision>2</cp:revision>
  <dc:subject/>
  <dc:title>      АС - 03         Нет связи со стойкой *</dc:title>
</cp:coreProperties>
</file>