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Схема и техописание самодельного прибора для проверки кардиографов - кардиоимитатора (кардиогенератора, генератора ЭКГ сигнало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ru-RU"/>
        </w:rPr>
      </w:pPr>
      <w:r>
        <w:rPr/>
        <w:t xml:space="preserve">Прибор был собран из подручных материалов в 2000 году, оказался очень полезен для проверки и калибровки кардиографов как в условиях мастерской, так и на выезд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drawing>
          <wp:inline distT="0" distB="0" distL="0" distR="0">
            <wp:extent cx="7620000" cy="6038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603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t>При включении тумблера на выходах генерируется сигнал, отдаленно напоминающий кардиосигнал, амлитуда которого калибрована (10 мм/мВ) на отведении, которое выбрано переключателем, на остальных отведениях при этом амплитуда 5, 0, или -5 мм/мВ. В положении переключателя «V» сигнал с амплитудой 10 мм/мВ генерируется на всех 6-ти грудных отведениях. В положении тумблера вниз (выключено) сигнал с калиброванной амплитудой на выбранное переключателем отведение можно подавать нажатием кнопки. Таким образом есть возможность непрерывной генерации и ручной подачи сигнала.  Устройство питается от одного пальчикового Ni-MH или Ni-Cd аккумулятора, или батарейки, которой хватает примерно на год работы. Для упрощения схемы все грудные отведения запараллелен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drawing>
          <wp:inline distT="0" distB="0" distL="0" distR="0">
            <wp:extent cx="7620000" cy="5457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5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t>Налаживание сводится к подбору амплитуды выходного сигнала (по образцовому кардиографу) с помощью подстроечного резистора. Еще можно упростить схему так, чтобы выходной сигнал был чисто прямоугольный, или наоборот модернизировать формирователь для более точной имитации. На практике оказалось вполне достаточно прямоугольного сигнал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drawing>
          <wp:inline distT="0" distB="0" distL="0" distR="0">
            <wp:extent cx="7623810" cy="6194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3810" cy="619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Была идея еще сделать более совершенный прибор на 561 КМОП серии с генерацией чистого калиброванного прямоугольника по нескольким программам, но ввиду отсутствия времени идея реализована не была. Поэтому, кто может сделать лучше – делайте и делитесь опытом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8:07:00Z</dcterms:created>
  <dc:creator/>
  <dc:description/>
  <cp:keywords/>
  <dc:language>en-US</dc:language>
  <cp:lastModifiedBy>Alexander</cp:lastModifiedBy>
  <dcterms:modified xsi:type="dcterms:W3CDTF">2012-03-26T08:09:00Z</dcterms:modified>
  <cp:revision>2</cp:revision>
  <dc:subject/>
  <dc:title/>
</cp:coreProperties>
</file>