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емонт ультразвукового сканера Aloka SSD-500</w:t>
      </w:r>
    </w:p>
    <w:p>
      <w:pPr>
        <w:pStyle w:val="Style14"/>
        <w:rPr/>
      </w:pPr>
      <w:r>
        <w:rPr/>
        <w:t>Проявление этой неисправности может быть самым разнообразным, но чаще всего изображение становится либо слишком ярким, или вообще отсутствует. Меряем напряжения с выхода блока питания (EP-2899C) и если они не в норме, то одной из причин могут быть его электролитические конденсаторы фирмы ELNA, которые ведут себя не совсем типично. Они не теряют емкость и почти не увеличивают внутреннее сопротивление, они текут, причём потекшие тестируются как нормальные, с низким внутренним сопротивлением и хорошим запасом емкости. Лечение одно - замена как минимум всех потекших (под которыми матовый налет на печатной плате) на адекватные, при этом чистка спиртом всей пораженной электролитом области обеих печатных плат обязательна. Собственно именно выступивший электролит и является причиной неисправности блока питания.</w:t>
        <w:br/>
        <w:t xml:space="preserve">Напряжения на разъемах блока питания и электродах ЭЛТ приводятся: </w:t>
      </w:r>
    </w:p>
    <w:p>
      <w:pPr>
        <w:pStyle w:val="Heading3"/>
        <w:jc w:val="center"/>
        <w:rPr/>
      </w:pPr>
      <w:r>
        <w:rPr/>
        <w:t>P402</w:t>
      </w:r>
    </w:p>
    <w:tbl>
      <w:tblPr>
        <w:tblW w:w="4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1590"/>
        <w:gridCol w:w="1605"/>
      </w:tblGrid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контакт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, 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провода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olett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</w:tr>
    </w:tbl>
    <w:p>
      <w:pPr>
        <w:pStyle w:val="Heading3"/>
        <w:jc w:val="center"/>
        <w:rPr/>
      </w:pPr>
      <w:r>
        <w:rPr/>
        <w:t>P403</w:t>
      </w:r>
    </w:p>
    <w:tbl>
      <w:tblPr>
        <w:tblW w:w="4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1590"/>
        <w:gridCol w:w="1605"/>
      </w:tblGrid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контакт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, 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провода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olett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wn</w:t>
            </w:r>
          </w:p>
        </w:tc>
      </w:tr>
    </w:tbl>
    <w:p>
      <w:pPr>
        <w:pStyle w:val="Heading3"/>
        <w:jc w:val="center"/>
        <w:rPr/>
      </w:pPr>
      <w:r>
        <w:rPr/>
        <w:t>P404</w:t>
      </w:r>
    </w:p>
    <w:tbl>
      <w:tblPr>
        <w:tblW w:w="4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1590"/>
        <w:gridCol w:w="1605"/>
      </w:tblGrid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контакт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, 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провода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ite</w:t>
            </w:r>
          </w:p>
        </w:tc>
      </w:tr>
    </w:tbl>
    <w:p>
      <w:pPr>
        <w:pStyle w:val="Heading3"/>
        <w:jc w:val="center"/>
        <w:rPr/>
      </w:pPr>
      <w:r>
        <w:rPr/>
        <w:t>Цоколь ЭЛТ</w:t>
      </w:r>
    </w:p>
    <w:tbl>
      <w:tblPr>
        <w:tblW w:w="97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3777"/>
        <w:gridCol w:w="4497"/>
      </w:tblGrid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контакта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, В (яркость и контрастность максимальная)</w:t>
            </w:r>
          </w:p>
        </w:tc>
        <w:tc>
          <w:tcPr>
            <w:tcW w:w="4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, В (яркость минимальная, а контрастность максимальная)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4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4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4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4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10:00Z</dcterms:created>
  <dc:creator/>
  <dc:description/>
  <cp:keywords/>
  <dc:language>en-US</dc:language>
  <cp:lastModifiedBy>Alexander</cp:lastModifiedBy>
  <dcterms:modified xsi:type="dcterms:W3CDTF">2012-03-26T08:10:00Z</dcterms:modified>
  <cp:revision>2</cp:revision>
  <dc:subject/>
  <dc:title/>
</cp:coreProperties>
</file>