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-182880</wp:posOffset>
                </wp:positionV>
                <wp:extent cx="603504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23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-14.4pt;width:475.15pt;height:7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7589520</wp:posOffset>
            </wp:positionV>
            <wp:extent cx="1188720" cy="14128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9855</wp:posOffset>
            </wp:positionH>
            <wp:positionV relativeFrom="paragraph">
              <wp:posOffset>3166110</wp:posOffset>
            </wp:positionV>
            <wp:extent cx="2994025" cy="37490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96"/>
          <w:lang w:val="en-US"/>
        </w:rPr>
        <w:t>ABX</w:t>
      </w:r>
      <w:r>
        <w:rPr>
          <w:rFonts w:cs="Arial" w:ascii="Arial" w:hAnsi="Arial"/>
          <w:b/>
          <w:sz w:val="96"/>
          <w:lang w:val="en-US"/>
        </w:rPr>
        <w:t xml:space="preserve"> MICROS 60-</w:t>
      </w:r>
      <w:r>
        <w:rPr>
          <w:rFonts w:cs="Arial" w:ascii="Arial" w:hAnsi="Arial"/>
          <w:b/>
          <w:i/>
          <w:sz w:val="72"/>
          <w:lang w:val="en-US"/>
        </w:rPr>
        <w:t>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914400</wp:posOffset>
                </wp:positionV>
                <wp:extent cx="5120640" cy="1645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уководство Пользова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29.6pt;mso-wrap-distance-left:9.05pt;mso-wrap-distance-right:9.05pt;mso-wrap-distance-top:0pt;mso-wrap-distance-bottom:0pt;margin-top:72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уководство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0</wp:posOffset>
                </wp:positionH>
                <wp:positionV relativeFrom="paragraph">
                  <wp:posOffset>7589520</wp:posOffset>
                </wp:positionV>
                <wp:extent cx="41148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67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ABX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Russi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12" w:space="3" w:color="000000" w:shadow="1"/>
                                <w:left w:val="double" w:sz="12" w:space="1" w:color="000000" w:shadow="1"/>
                                <w:bottom w:val="double" w:sz="12" w:space="1" w:color="000000" w:shadow="1"/>
                                <w:right w:val="double" w:sz="12" w:space="1" w:color="000000" w:shadow="1"/>
                              </w:pBdr>
                              <w:ind w:firstLine="567"/>
                              <w:rPr/>
                            </w:pPr>
                            <w:r>
                              <w:rPr>
                                <w:rFonts w:cs="Arial" w:ascii="Wingdings" w:hAnsi="Wingdings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Москва 123007, ул. Розанова 10, стр. 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12" w:space="3" w:color="000000" w:shadow="1"/>
                                <w:left w:val="double" w:sz="12" w:space="1" w:color="000000" w:shadow="1"/>
                                <w:bottom w:val="double" w:sz="12" w:space="1" w:color="000000" w:shadow="1"/>
                                <w:right w:val="double" w:sz="12" w:space="1" w:color="000000" w:shadow="1"/>
                              </w:pBdr>
                              <w:ind w:firstLine="567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095) 234 88 77 (многоканальный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12" w:space="3" w:color="000000" w:shadow="1"/>
                                <w:left w:val="double" w:sz="12" w:space="1" w:color="000000" w:shadow="1"/>
                                <w:bottom w:val="double" w:sz="12" w:space="1" w:color="000000" w:shadow="1"/>
                                <w:right w:val="double" w:sz="12" w:space="1" w:color="000000" w:shadow="1"/>
                              </w:pBdr>
                              <w:ind w:firstLine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Факс (095) 234 88 11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12" w:space="3" w:color="000000" w:shadow="1"/>
                                <w:left w:val="double" w:sz="12" w:space="1" w:color="000000" w:shadow="1"/>
                                <w:bottom w:val="double" w:sz="12" w:space="1" w:color="000000" w:shadow="1"/>
                                <w:right w:val="double" w:sz="12" w:space="1" w:color="000000" w:shadow="1"/>
                              </w:pBdr>
                              <w:ind w:firstLine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info@abx.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http://www.abx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08pt;mso-wrap-distance-left:9.05pt;mso-wrap-distance-right:9.05pt;mso-wrap-distance-top:0pt;mso-wrap-distance-bottom:0pt;margin-top:597.6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567"/>
                        <w:rPr>
                          <w:lang w:val="ru-RU"/>
                        </w:rPr>
                      </w:pPr>
                      <w:r>
                        <w:rPr/>
                        <w:t>ABX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Russia</w:t>
                      </w:r>
                    </w:p>
                    <w:p>
                      <w:pPr>
                        <w:pStyle w:val="Normal"/>
                        <w:pBdr>
                          <w:top w:val="double" w:sz="12" w:space="3" w:color="000000" w:shadow="1"/>
                          <w:left w:val="double" w:sz="12" w:space="1" w:color="000000" w:shadow="1"/>
                          <w:bottom w:val="double" w:sz="12" w:space="1" w:color="000000" w:shadow="1"/>
                          <w:right w:val="double" w:sz="12" w:space="1" w:color="000000" w:shadow="1"/>
                        </w:pBdr>
                        <w:ind w:firstLine="567"/>
                        <w:rPr/>
                      </w:pPr>
                      <w:r>
                        <w:rPr>
                          <w:rFonts w:cs="Arial" w:ascii="Wingdings" w:hAnsi="Wingdings"/>
                        </w:rPr>
                        <w:t>*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Москва 123007, ул. Розанова 10, стр. 1</w:t>
                      </w:r>
                    </w:p>
                    <w:p>
                      <w:pPr>
                        <w:pStyle w:val="Normal"/>
                        <w:pBdr>
                          <w:top w:val="double" w:sz="12" w:space="3" w:color="000000" w:shadow="1"/>
                          <w:left w:val="double" w:sz="12" w:space="1" w:color="000000" w:shadow="1"/>
                          <w:bottom w:val="double" w:sz="12" w:space="1" w:color="000000" w:shadow="1"/>
                          <w:right w:val="double" w:sz="12" w:space="1" w:color="000000" w:shadow="1"/>
                        </w:pBdr>
                        <w:ind w:firstLine="567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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(095) 234 88 77 (многоканальный)</w:t>
                      </w:r>
                    </w:p>
                    <w:p>
                      <w:pPr>
                        <w:pStyle w:val="Normal"/>
                        <w:pBdr>
                          <w:top w:val="double" w:sz="12" w:space="3" w:color="000000" w:shadow="1"/>
                          <w:left w:val="double" w:sz="12" w:space="1" w:color="000000" w:shadow="1"/>
                          <w:bottom w:val="double" w:sz="12" w:space="1" w:color="000000" w:shadow="1"/>
                          <w:right w:val="double" w:sz="12" w:space="1" w:color="000000" w:shadow="1"/>
                        </w:pBdr>
                        <w:ind w:firstLine="56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Факс (095) 234 88 11 </w:t>
                      </w:r>
                    </w:p>
                    <w:p>
                      <w:pPr>
                        <w:pStyle w:val="Normal"/>
                        <w:pBdr>
                          <w:top w:val="double" w:sz="12" w:space="3" w:color="000000" w:shadow="1"/>
                          <w:left w:val="double" w:sz="12" w:space="1" w:color="000000" w:shadow="1"/>
                          <w:bottom w:val="double" w:sz="12" w:space="1" w:color="000000" w:shadow="1"/>
                          <w:right w:val="double" w:sz="12" w:space="1" w:color="000000" w:shadow="1"/>
                        </w:pBdr>
                        <w:ind w:firstLine="56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</w:rPr>
                          <w:t>info@abx.ru</w:t>
                        </w:r>
                      </w:hyperlink>
                      <w:r>
                        <w:rPr>
                          <w:rFonts w:cs="Arial" w:ascii="Arial" w:hAnsi="Arial"/>
                          <w:b/>
                        </w:rPr>
                        <w:t xml:space="preserve"> http://www.abx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3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ind w:firstLine="567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nfo@avlmed.ru" TargetMode="External"/><Relationship Id="rId5" Type="http://schemas.openxmlformats.org/officeDocument/2006/relationships/hyperlink" Target="mailto:info@avlmed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3:54:00Z</dcterms:created>
  <dc:creator>sb</dc:creator>
  <dc:description/>
  <dc:language>en-US</dc:language>
  <cp:lastModifiedBy>sb</cp:lastModifiedBy>
  <cp:lastPrinted>2001-10-16T13:50:00Z</cp:lastPrinted>
  <dcterms:modified xsi:type="dcterms:W3CDTF">2004-03-02T13:00:00Z</dcterms:modified>
  <cp:revision>4</cp:revision>
  <dc:subject/>
  <dc:title>ABX MICROS 60-OT</dc:title>
</cp:coreProperties>
</file>